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</w:rPr>
        <w:t>ОТНОСН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грама за закрила на детето  за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АЖАЕМИ  ОБЩИНС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ЪВЕТНИЦ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 основание  чл.3 от  Правилника за прилагане на Закона за закрила на детето, Общински съ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аджарово приема всяка година Общинска програма за закрила на детето, изготвена съобразно потребностите на децата и техните семейства в общин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ази връзка предлагам на Вашето внимание Програма,  изготвена  от  Комисията за  детето - Маджарово и съгласувана с Дирекция „Социално подпомагане”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вайловгр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ля след нейното разглеждане  и обсъждане Общински съвет - Маджарово да вземе следно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е  чл.21, ал.1, т.12 от ЗМСМА, чл.21, ал.1, т.1 от Закона за закрила на детето и чл.3 от Правилника за неговото прилагане 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 Общинска програма за закрила на детето  за 2024 годи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Кмет на Община Маджарово </w:t>
      </w: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8:00Z</dcterms:created>
  <dc:creator>Tatyana Stoyanova</dc:creator>
  <dc:description/>
  <cp:keywords/>
  <dc:language>en-US</dc:language>
  <cp:lastModifiedBy>Tatiana</cp:lastModifiedBy>
  <cp:lastPrinted>2022-03-17T14:22:00Z</cp:lastPrinted>
  <dcterms:modified xsi:type="dcterms:W3CDTF">2024-02-23T12:26:00Z</dcterms:modified>
  <cp:revision>42</cp:revision>
  <dc:subject/>
  <dc:title/>
</cp:coreProperties>
</file>