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object w:dxaOrig="1760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3pt;margin-top:-9pt;width:79.9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7923239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ОБЩИНА МАДЖАРОВ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UNICIPALIT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DZHAROVO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480 Маджаров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6480 Madzharovo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.”Петър Ангелов”, № 1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 ”</w:t>
      </w:r>
      <w:r>
        <w:rPr>
          <w:rFonts w:cs="Times New Roman" w:ascii="Times New Roman" w:hAnsi="Times New Roman"/>
          <w:sz w:val="24"/>
          <w:szCs w:val="24"/>
          <w:lang w:val="en-US"/>
        </w:rPr>
        <w:t>Pet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gelov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en-US"/>
        </w:rPr>
        <w:t>str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тел: 03720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>220; факс: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                                             tel.+359 3720 2220;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www.madzharovo.bg                                                                        fax +359 3720 2302</w:t>
      </w:r>
    </w:p>
    <w:p>
      <w:pPr>
        <w:pStyle w:val="NoSpacing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madjarovo@abv.bg</w:t>
        <w:tab/>
        <w:t xml:space="preserve">                      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de-DE"/>
        </w:rPr>
        <w:t>e-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de-DE"/>
        </w:rPr>
        <w:t>madjarovo@abv.bg</w:t>
        <w:tab/>
        <w:t xml:space="preserve"> 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43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  ОБЩИНСКИ СЪВЕ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ДЖАР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О К Л А Д Н А   З А П И С К А</w:t>
      </w:r>
    </w:p>
    <w:p>
      <w:pPr>
        <w:pStyle w:val="Heading1"/>
        <w:jc w:val="center"/>
        <w:rPr/>
      </w:pPr>
      <w:r>
        <w:rPr>
          <w:sz w:val="24"/>
          <w:szCs w:val="24"/>
        </w:rPr>
        <w:t>от Ерджан Сабахтин Юсуф  – кмет на община Маджар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носно:</w:t>
      </w:r>
      <w:r>
        <w:rPr>
          <w:rFonts w:cs="Times New Roman" w:ascii="Times New Roman" w:hAnsi="Times New Roman"/>
          <w:sz w:val="24"/>
          <w:szCs w:val="24"/>
        </w:rPr>
        <w:t xml:space="preserve"> определяне на основните месечни заплати и допълнителните възнаграждения на кмет на община и кметове на кметства в община Маджаров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  ОБЩИНСКИ СЪВЕТНИЦ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 ПМС №74 от 01.04.2024 г. са одобрени допълнителни трасфери по бюджетите на общините за увеличаване на възнагражденията на персонала в делегираната от държавата дейност „Общинска администрация”.Съгласно чл.21, т.1, т.5 от  Закона за местното самоуправление и местната администрация, Общински съвет определя възнагражденията на кмета на общината и на кметовете на кметства.С ПМС № 4 от 10.01.2019 г. е променено ПМС № 67 от 2010 г. за заплатите в бюджетните организации и дейности, съгласно чл.5, ал.16 конкретните размери на индивидуалните основни месечни заплати на кметовете на общини и кметове на кметства се определят от съответния общински съвет при условията на Закона за местното самоуправление и местната администрация, като размерът на определените заплати не може да надхвърля основната месечна заплата на министър.Предлагам Общински съвет Маджарово да приеме следнот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 Е Ш Е Н И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основание чл.21, ал.1, т.5 от ЗМСМА , Общински съвет Маджарово определя, считано от 01.01.2024 г. основно месечно възнаграждение на кмета на община Маджарово  - 3740,00л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 кметове на кметства, както след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метство с.Долни главанак – 1520,00 л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метство с Тополово –  1520,00 л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метство с.Долно съдиево – 1470,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метство с Бориславци – 1430,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метство с Ръженово – 1320,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метство с.Горни главанак – 1430,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метство с.Селска поляна – 1150,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метство с.Румелия – 1030,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етство с Златоустово – 1030,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Кмета на общината и кметовете на кметства имат всички права по трудови правоотношения съгласно Кодекса на труда.Допълнителните възнаграждения се заплащат съгласно нормативната уредба и Вътрешните правила за работната заплата в общинската администрация.Допълнителните възнаграждения за трудов стаж и професионален опит – 1% за всяка прослужена годин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мет на община Маджарово:.........................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/Е.Юсуф/                                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99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BE3A01"/>
      <w:sz w:val="17"/>
      <w:szCs w:val="17"/>
      <w:u w:val="non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696969"/>
      <w:sz w:val="17"/>
      <w:szCs w:val="17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34:00Z</dcterms:created>
  <dc:creator>Madjarovo</dc:creator>
  <dc:description/>
  <cp:keywords/>
  <dc:language>en-US</dc:language>
  <cp:lastModifiedBy>Ki4ka</cp:lastModifiedBy>
  <cp:lastPrinted>2024-04-18T08:51:00Z</cp:lastPrinted>
  <dcterms:modified xsi:type="dcterms:W3CDTF">2024-04-25T07:37:00Z</dcterms:modified>
  <cp:revision>41</cp:revision>
  <dc:subject/>
  <dc:title/>
</cp:coreProperties>
</file>