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ОБЩИНСКИ СЪ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МАДЖАР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 О КЛ А Д Н А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 З А П И С 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Ерджан Юсуф  – кмет на община Маджар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С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клад за осъществените от НЧ 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Н.Й.Вапцаров - 1961г.”, гр.Маджар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йности и за изразходваните от бюджета средства през 202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УВАЖАЕМИ ОБЩИНСКИ  СЪВЕТНИЦ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лагам на  Вашето внимание за обсъждане и разглеждане представения от председателя на НЧ „Н.Й.Вапцаров - 1961г.”, гр.Маджарово  Доклад за осъществените от НЧ „Н.Й.Вапцаров - 1961г.”, гр.Маджарово  дейности и за изразходваните от бюджета средства през 202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ина и следния проект 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е  чл.21, ал.1, т.12 от ЗМСМА и  чл.26а, ал.4  от  Закона за народните читалищ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нски съвет - Маджаров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ема  Доклада за осъществените от НЧ 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Н.Й.Вапцаров -1961г.”, гр.Маджарово дейности и за изразходваните от бюджета средства през 2023 г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НОСИТЕ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ЕРДЖАН ЮСУ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lang w:val="en-US"/>
        </w:rPr>
        <w:t xml:space="preserve">    </w:t>
      </w: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Кмет на Община Маджар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943634"/>
        </w:rPr>
      </w:pPr>
      <w:r>
        <w:rPr>
          <w:rFonts w:cs="Times New Roman" w:ascii="Times New Roman" w:hAnsi="Times New Roman"/>
          <w:b/>
          <w:color w:val="943634"/>
        </w:rPr>
      </w:r>
    </w:p>
    <w:p>
      <w:pPr>
        <w:pStyle w:val="Normal"/>
        <w:rPr>
          <w:rFonts w:ascii="Times New Roman" w:hAnsi="Times New Roman" w:cs="Times New Roman"/>
          <w:b/>
          <w:b/>
          <w:color w:val="943634"/>
        </w:rPr>
      </w:pPr>
      <w:r>
        <w:rPr>
          <w:rFonts w:cs="Times New Roman" w:ascii="Times New Roman" w:hAnsi="Times New Roman"/>
          <w:b/>
          <w:color w:val="943634"/>
        </w:rPr>
      </w:r>
    </w:p>
    <w:p>
      <w:pPr>
        <w:pStyle w:val="Normal"/>
        <w:rPr>
          <w:rFonts w:ascii="Times New Roman" w:hAnsi="Times New Roman" w:cs="Times New Roman"/>
          <w:b/>
          <w:b/>
          <w:color w:val="943634"/>
        </w:rPr>
      </w:pPr>
      <w:r>
        <w:rPr>
          <w:rFonts w:cs="Times New Roman" w:ascii="Times New Roman" w:hAnsi="Times New Roman"/>
          <w:b/>
          <w:color w:val="943634"/>
        </w:rPr>
      </w:r>
    </w:p>
    <w:p>
      <w:pPr>
        <w:pStyle w:val="Normal"/>
        <w:rPr>
          <w:rFonts w:ascii="Times New Roman" w:hAnsi="Times New Roman" w:cs="Times New Roman"/>
          <w:b/>
          <w:b/>
          <w:color w:val="943634"/>
        </w:rPr>
      </w:pPr>
      <w:r>
        <w:rPr>
          <w:rFonts w:cs="Times New Roman" w:ascii="Times New Roman" w:hAnsi="Times New Roman"/>
          <w:b/>
          <w:color w:val="943634"/>
        </w:rPr>
      </w:r>
    </w:p>
    <w:p>
      <w:pPr>
        <w:pStyle w:val="Normal"/>
        <w:rPr>
          <w:rFonts w:ascii="Times New Roman" w:hAnsi="Times New Roman" w:cs="Times New Roman"/>
          <w:b/>
          <w:b/>
          <w:color w:val="943634"/>
        </w:rPr>
      </w:pPr>
      <w:r>
        <w:rPr>
          <w:rFonts w:cs="Times New Roman" w:ascii="Times New Roman" w:hAnsi="Times New Roman"/>
          <w:b/>
          <w:color w:val="94363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ОБЩИНСКИ СЪВ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МАДЖАР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 О КЛ А Д Н А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 З А П И С 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Ерджан Юсуф  – кмет на община Маджар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С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клад за осъществените от НЧ  </w:t>
      </w:r>
      <w:r>
        <w:rPr>
          <w:rFonts w:cs="Times New Roman" w:ascii="Times New Roman" w:hAnsi="Times New Roman"/>
          <w:color w:val="000000"/>
          <w:sz w:val="24"/>
          <w:szCs w:val="24"/>
        </w:rPr>
        <w:t>„Тракия  - 2011г.”, с.Ефр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йности и за изразходваните от бюджета средства през 202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ВАЖАЕМИ ОБЩИНСКИ  СЪВЕТНИЦ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едлагам на  Вашето внимание за обсъждане и разглеждане представения от председателя на НЧ „Тракия - 2011г.”, с.Ефрем Доклад за осъществените от НЧ „Тракия  - 2011г.”, с.Ефрем дейности и за изразходваните от бюджета средства през 2023 година и следния проект 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е  чл.21, ал.1, т.12 от ЗМСМА и  чл.26а, ал.4  от  Закона за народните читалищ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нски съвет - Маджаров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ема  Доклада за осъществените от НЧ </w:t>
      </w:r>
      <w:r>
        <w:rPr>
          <w:rFonts w:cs="Times New Roman" w:ascii="Times New Roman" w:hAnsi="Times New Roman"/>
          <w:color w:val="000000"/>
          <w:sz w:val="24"/>
          <w:szCs w:val="24"/>
        </w:rPr>
        <w:t>„Тракия  - 2011г.”, с.Ефрем</w:t>
      </w:r>
      <w:r>
        <w:rPr>
          <w:rFonts w:cs="Times New Roman" w:ascii="Times New Roman" w:hAnsi="Times New Roman"/>
          <w:sz w:val="24"/>
          <w:szCs w:val="24"/>
        </w:rPr>
        <w:t xml:space="preserve"> дейности и за изразходваните от бюджета средства през 2023 г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НОСИТЕ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ЕРДЖАН ЮСУ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lang w:val="en-US"/>
        </w:rPr>
        <w:t xml:space="preserve">    </w:t>
      </w: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Кмет на Община Маджарово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lang w:val="en-US"/>
        </w:rPr>
        <w:t xml:space="preserve">    </w:t>
      </w: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i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943634"/>
        </w:rPr>
      </w:pPr>
      <w:r>
        <w:rPr>
          <w:rFonts w:cs="Times New Roman" w:ascii="Times New Roman" w:hAnsi="Times New Roman"/>
          <w:b/>
          <w:color w:val="943634"/>
        </w:rPr>
      </w:r>
    </w:p>
    <w:p>
      <w:pPr>
        <w:pStyle w:val="Normal"/>
        <w:rPr>
          <w:rFonts w:ascii="Times New Roman" w:hAnsi="Times New Roman" w:cs="Times New Roman"/>
          <w:b/>
          <w:b/>
          <w:color w:val="943634"/>
        </w:rPr>
      </w:pPr>
      <w:r>
        <w:rPr>
          <w:rFonts w:cs="Times New Roman" w:ascii="Times New Roman" w:hAnsi="Times New Roman"/>
          <w:b/>
          <w:color w:val="943634"/>
        </w:rPr>
      </w:r>
    </w:p>
    <w:p>
      <w:pPr>
        <w:pStyle w:val="Normal"/>
        <w:rPr>
          <w:rFonts w:ascii="Times New Roman" w:hAnsi="Times New Roman" w:cs="Times New Roman"/>
          <w:b/>
          <w:b/>
          <w:color w:val="943634"/>
        </w:rPr>
      </w:pPr>
      <w:r>
        <w:rPr>
          <w:rFonts w:cs="Times New Roman" w:ascii="Times New Roman" w:hAnsi="Times New Roman"/>
          <w:b/>
          <w:color w:val="94363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ОБЩИНСКИ СЪВ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МАДЖАР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 О КЛ А Д Н А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 З А П И С 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Ерджан Юсуф  – кмет на община Маджар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НОС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клад за осъществените от НЧ  </w:t>
      </w:r>
      <w:r>
        <w:rPr>
          <w:rFonts w:cs="Times New Roman" w:ascii="Times New Roman" w:hAnsi="Times New Roman"/>
          <w:color w:val="000000"/>
          <w:sz w:val="24"/>
          <w:szCs w:val="24"/>
        </w:rPr>
        <w:t>„Искра - 2009” с.Борислав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йности и за изразходваните от бюджета средства през 202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УВАЖАЕМИ ОБЩИНСКИ  СЪВЕТНИЦ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едлагам на  Вашето внимание за обсъждане и разглеждане представения от председателя на НЧ „Искра - 2009” с.Бориславци Доклад за осъществените от НЧ „Искра - 2009” с.Бориславци дейности и за изразходваните от бюджета средства през 2023 година и следния проект 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е  чл.21, ал.1, т.12 от ЗМСМА и  чл.26а, ал.4  от  Закона за народните читалищ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нски съвет - Маджаров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ема  Доклада за осъществените от НЧ </w:t>
      </w:r>
      <w:r>
        <w:rPr>
          <w:rFonts w:cs="Times New Roman" w:ascii="Times New Roman" w:hAnsi="Times New Roman"/>
          <w:color w:val="000000"/>
          <w:sz w:val="24"/>
          <w:szCs w:val="24"/>
        </w:rPr>
        <w:t>„Искра - 2009” с.Бориславци</w:t>
      </w:r>
      <w:r>
        <w:rPr>
          <w:rFonts w:cs="Times New Roman" w:ascii="Times New Roman" w:hAnsi="Times New Roman"/>
          <w:sz w:val="24"/>
          <w:szCs w:val="24"/>
        </w:rPr>
        <w:t xml:space="preserve"> дейности и за изразходваните от бюджета средства през 2023 г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НОСИТЕ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ЕРДЖАН ЮСУ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lang w:val="en-US"/>
        </w:rPr>
        <w:t xml:space="preserve">    </w:t>
      </w: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Кмет на Община Маджар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1:21:00Z</dcterms:created>
  <dc:creator>Tatyana Stoyanova</dc:creator>
  <dc:description/>
  <cp:keywords/>
  <dc:language>en-US</dc:language>
  <cp:lastModifiedBy>Tatiana</cp:lastModifiedBy>
  <cp:lastPrinted>2024-04-01T15:10:00Z</cp:lastPrinted>
  <dcterms:modified xsi:type="dcterms:W3CDTF">2024-04-01T12:11:00Z</dcterms:modified>
  <cp:revision>6</cp:revision>
  <dc:subject/>
  <dc:title/>
</cp:coreProperties>
</file>