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79.9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641892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ОБЩИНА МАДЖАРОВ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NICIPAL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DZHAROVO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80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6480 Madzharov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”Петър Ангелов”, № 1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 ”</w:t>
      </w:r>
      <w:r>
        <w:rPr>
          <w:rFonts w:cs="Times New Roman" w:ascii="Times New Roman" w:hAnsi="Times New Roman"/>
          <w:sz w:val="24"/>
          <w:szCs w:val="24"/>
          <w:lang w:val="en-US"/>
        </w:rPr>
        <w:t>Pet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gelov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str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03720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220; факс: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   tel.+359 3720 2220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ww.madzharovo.bg                                                                        fax +359 3720 2302</w:t>
      </w:r>
    </w:p>
    <w:p>
      <w:pPr>
        <w:pStyle w:val="NoSpacing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djarovo@abv.bg</w:t>
        <w:tab/>
        <w:t xml:space="preserve">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>madjarovo@abv.bg</w:t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 xml:space="preserve">          </w:t>
      </w:r>
      <w:r>
        <w:rPr/>
        <w:t xml:space="preserve">                                </w:t>
      </w:r>
      <w:r>
        <w:rPr/>
        <w:t>ДО</w:t>
      </w:r>
      <w:r>
        <w:rPr>
          <w:lang w:val="en-US"/>
        </w:rPr>
        <w:t xml:space="preserve"> </w:t>
      </w:r>
      <w:r>
        <w:rPr/>
        <w:t xml:space="preserve"> ОБЩИНСКИ СЪВ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МАДЖАР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К Л А Д Н А  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Ерджан Сабахтин Юсуф  – кмет на община Маджар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НОСНО:</w:t>
      </w:r>
      <w:r>
        <w:rPr>
          <w:lang w:val="en-US"/>
        </w:rPr>
        <w:t xml:space="preserve"> </w:t>
      </w:r>
      <w:r>
        <w:rPr/>
        <w:t>одобряване на средносрочна бюджетна прогноза за периода 2025-2027 г. на   постъпленията от местни приходи и на разходите за местни дейности на община Маджар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ъгласно указанията на министерство на финансите, дадени с БЮ № 1 от 2024 г. първостепенните разпоредители с бюджетни кредити и общините разработват бюджетна прогноза  за периода 2025 - 2027 г. спазвайки насоките, дадени от Министерство на финансите и разпоредбите на Закона за публичните финанс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представената бюджетна прогноза собствените приходи са планирани на базата на реалистична оценка и анализ на постигнатите нива на събираемостта им през последните години.При определяне на приходите от местни данъци, постъпленията са съобразени с измененията в Закона за местните данъци и такси.Посочените прогнозни стойности на местните данъци са разработени на база на досега действащите данъчни ставки.</w:t>
      </w:r>
    </w:p>
    <w:p>
      <w:pPr>
        <w:pStyle w:val="Normal"/>
        <w:autoSpaceDE w:val="false"/>
        <w:jc w:val="both"/>
        <w:rPr/>
      </w:pPr>
      <w:r>
        <w:rPr/>
        <w:t xml:space="preserve">Разходната част на местните дейности е изготвена в съответствие с Указанията за подготовката и представянето на   бюджетни прогнози за 2025 - 2027 г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ъв връзка с гореизложеното, моля общинските съветници да приемат следния проект з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На основание чл. 21, ал.1 т.12 от ЗМСМА и чл.83, ал.2 от  Закона за публичните финанси Общински съвет Маджарово одобрява бюджетна прогноза за периода 2025 г. - 2027 г. на постъпленията от местни приходи и на разходите за местни дейности на община Маджар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ВНОСИТЕЛ: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ru-RU"/>
        </w:rPr>
        <w:t>/Ерджан  Юсуф/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i/>
          <w:sz w:val="28"/>
          <w:szCs w:val="28"/>
          <w:lang w:val="ru-RU"/>
        </w:rPr>
        <w:t>Кмет на община Маджарово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51:00Z</dcterms:created>
  <dc:creator>Minka</dc:creator>
  <dc:description/>
  <cp:keywords/>
  <dc:language>en-US</dc:language>
  <cp:lastModifiedBy>Ki4ka</cp:lastModifiedBy>
  <cp:lastPrinted>2024-04-17T16:03:00Z</cp:lastPrinted>
  <dcterms:modified xsi:type="dcterms:W3CDTF">2024-04-25T07:35:00Z</dcterms:modified>
  <cp:revision>79</cp:revision>
  <dc:subject/>
  <dc:title/>
</cp:coreProperties>
</file>