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ОБЩИНСКИ СЪ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МАДЖА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 О КЛ А Д Н А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З А П И С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Ерджан Юсуф  – кмет на община Маджа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ОТНОСНО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 за изпълнение на Общинската програма за закрила на детет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УВАЖАЕМИ ОБЩИНСКИ СЪВЕТНИЦ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агам на  Вашето внимание за обсъждане и разглеждане представения от председателя на Комисията за детет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 за изпълнение на  Общинската  програма за закрила на детето  за 2023 година и следния проект 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основание чл.21, ал.1, т.24 от ЗМСМА Общински съвет - Маджаро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 отчета за  изпълнението на Общинската програма за закрила на детето  за 2023 г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НОСИТЕ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ЕРДЖАН ЮСУ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Кмет на Община Маджар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lang w:val="en-US"/>
        </w:rPr>
        <w:t xml:space="preserve">    </w:t>
      </w: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51:00Z</dcterms:created>
  <dc:creator>Tatyana Stoyanova</dc:creator>
  <dc:description/>
  <cp:keywords/>
  <dc:language>en-US</dc:language>
  <cp:lastModifiedBy>Tatiana</cp:lastModifiedBy>
  <cp:lastPrinted>2024-04-01T15:00:00Z</cp:lastPrinted>
  <dcterms:modified xsi:type="dcterms:W3CDTF">2024-04-01T12:01:00Z</dcterms:modified>
  <cp:revision>29</cp:revision>
  <dc:subject/>
  <dc:title/>
</cp:coreProperties>
</file>