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</w:t>
      </w:r>
      <w:r>
        <w:rPr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</w:t>
      </w:r>
      <w:r>
        <w:rPr>
          <w:sz w:val="28"/>
          <w:szCs w:val="28"/>
          <w:lang w:val="bg-BG"/>
        </w:rPr>
        <w:t>Общински съвет</w:t>
      </w:r>
      <w:r>
        <w:rPr>
          <w:sz w:val="28"/>
          <w:szCs w:val="28"/>
          <w:lang w:val="bg-BG"/>
        </w:rPr>
        <w:t xml:space="preserve"> -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Ерджан Сабахтин Юсуф</w:t>
      </w:r>
    </w:p>
    <w:p>
      <w:pPr>
        <w:pStyle w:val="Normal"/>
        <w:jc w:val="center"/>
        <w:rPr/>
      </w:pPr>
      <w:r>
        <w:rPr>
          <w:b/>
          <w:lang w:val="ru-RU"/>
        </w:rPr>
        <w:t>кмет на Община Маджаров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тносно:</w:t>
      </w:r>
      <w:r>
        <w:rPr>
          <w:lang w:val="ru-RU"/>
        </w:rPr>
        <w:t xml:space="preserve"> </w:t>
      </w:r>
      <w:r>
        <w:rPr>
          <w:lang w:val="bg-BG"/>
        </w:rPr>
        <w:t>Обсъждане и приемане на решение за делба на ПИ 16907.21.27 по КК на с.Горно Поле, общ. Маджарово – с площ 7923м</w:t>
      </w:r>
      <w:r>
        <w:rPr>
          <w:vertAlign w:val="superscript"/>
          <w:lang w:val="bg-BG"/>
        </w:rPr>
        <w:t>2</w:t>
      </w:r>
      <w:r>
        <w:rPr>
          <w:lang w:val="bg-BG"/>
        </w:rPr>
        <w:t xml:space="preserve"> в местността „Дере бунар”, НТП-нива, категория </w:t>
      </w:r>
      <w:r>
        <w:rPr/>
        <w:t>VIII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ru-RU"/>
        </w:rPr>
        <w:t>Уважаеми  общински съветници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bg-BG"/>
        </w:rPr>
        <w:t xml:space="preserve">Във връзка с подкрепата на земеделски производител, с цел изграждане на навес /постройка/ за животни и регистрация на животновъден обект по чл.137 от ЗДМД е необходимо да бъде сключен </w:t>
      </w:r>
      <w:r>
        <w:rPr>
          <w:lang w:val="ru-RU"/>
        </w:rPr>
        <w:t xml:space="preserve">дългосрочен договор за ползване на </w:t>
      </w:r>
      <w:r>
        <w:rPr>
          <w:lang w:val="bg-BG"/>
        </w:rPr>
        <w:t>земеделската земя</w:t>
      </w:r>
      <w:r>
        <w:rPr>
          <w:lang w:val="ru-RU"/>
        </w:rPr>
        <w:t xml:space="preserve">,  затова се предлага  разделяне на ПИ </w:t>
      </w:r>
      <w:r>
        <w:rPr>
          <w:lang w:val="bg-BG"/>
        </w:rPr>
        <w:t>16907.21.27, като се образуват 2 /два/ нови имота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</w:t>
      </w:r>
      <w:r>
        <w:rPr>
          <w:lang w:val="bg-BG"/>
        </w:rPr>
        <w:t>Предлагам на Общински съвет –Маджарово, Хасковска област следния проект 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 Е Ш Е Н И 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На основание чл.21, ал.1, т.8 и ал.2 от Закона за местното самоуправление и местната администрация и чл.8, ал.1 от Закона за общинската собственост, Общински съвет Маджаров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Дава съгласие да бъде направено разделяне на ПИ 16907.21.27, общинска собственост, с начин на трайно ползване «нива», намиращ се в с.Горно Поле, съгласно приложена скица предложение, както след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бособяване на  нов имот с площ от 3411 кв.м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бособяване на  втори имот - останалата част от първоначалния имот с площ  от 4512 кв.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Възлага на Кмета на община Маджарово да извърши необходимите действия за отразяване разделянето на гореопоменатите имоти в КК  на с.Горно П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Приложение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пие от скица предложение за разделяне на ПИ 16907.21.27 на два имота в землището на с.Горно Поле, изработена от « ГЕОландс» ЕО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НОСИТЕЛ: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/Ерджан С. Юсуф/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Кмет на община Маджарово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зготвил: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rFonts w:eastAsia="Times New Roman"/>
          <w:b/>
          <w:sz w:val="20"/>
          <w:szCs w:val="20"/>
          <w:lang w:val="ru-RU"/>
        </w:rPr>
        <w:t xml:space="preserve">             </w:t>
      </w:r>
      <w:r>
        <w:rPr>
          <w:b/>
          <w:sz w:val="20"/>
          <w:szCs w:val="20"/>
          <w:lang w:val="ru-RU"/>
        </w:rPr>
        <w:t>/ Т. Сарова /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гл.експерт «Икономическо развитие»</w:t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37:00Z</dcterms:created>
  <dc:creator>user</dc:creator>
  <dc:description/>
  <cp:keywords/>
  <dc:language>en-US</dc:language>
  <cp:lastModifiedBy>Madj_kad</cp:lastModifiedBy>
  <cp:lastPrinted>2024-04-17T11:53:00Z</cp:lastPrinted>
  <dcterms:modified xsi:type="dcterms:W3CDTF">2024-04-19T10:37:00Z</dcterms:modified>
  <cp:revision>2</cp:revision>
  <dc:subject/>
  <dc:title>                </dc:title>
</cp:coreProperties>
</file>