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>ОБЩИНА  МАДЖАРОВО,  ОБЛАСТ  ХАС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ДО  ОБЩИНСКИ  СЪВЕТ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МАДЖАР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Д О К Л А Д Н А    З А П И С К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Ерджан  Юсуф  – кмет на община Маджаров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/>
        <w:t xml:space="preserve">ОТНОСНО: </w:t>
      </w:r>
      <w:r>
        <w:rPr>
          <w:b/>
        </w:rPr>
        <w:t xml:space="preserve">Промяна на поименния списък за капиталови разходи по бюджета  на община  Маджарово за 2024 г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УВАЖАЕМИ  ОБЩИНСКИ  СЪВЕТНИЦИ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rFonts w:eastAsia="Roboto Light;Roboto"/>
          <w:b/>
        </w:rPr>
        <w:t xml:space="preserve">   </w:t>
      </w:r>
      <w:r>
        <w:rPr>
          <w:rFonts w:eastAsia="Roboto Light;Roboto"/>
        </w:rPr>
        <w:t xml:space="preserve">     </w:t>
      </w:r>
      <w:r>
        <w:rPr>
          <w:rFonts w:cs="Times New Roman" w:ascii="Times New Roman" w:hAnsi="Times New Roman"/>
        </w:rPr>
        <w:t xml:space="preserve">За 2024 г. за община Маджарово размера на целевата субсидия за капиталови разходи е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 070 700 лв.От тях 325 620 лв. са трансформирани в суми за текущ ремонт на общински улици и пътища.В поименния списък е необходимо да бъде извършена промяна. Предлагам Общински съвет Маджарово да одобри промяна в  списъка за капиталови разходи за 2024 г. и да приеме следното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На основание чл.21, ал.1, т.6 Общински съвет Маджарово  приема  промяна в поименния списък за капиталови разходи за 2024 г., както следва:</w:t>
      </w:r>
    </w:p>
    <w:p>
      <w:pPr>
        <w:pStyle w:val="Normal"/>
        <w:ind w:right="-108" w:hanging="0"/>
        <w:jc w:val="both"/>
        <w:rPr/>
      </w:pPr>
      <w:r>
        <w:rPr>
          <w:b/>
        </w:rPr>
        <w:t xml:space="preserve"> </w:t>
      </w:r>
      <w:r>
        <w:rPr/>
        <w:t xml:space="preserve">   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6006"/>
        <w:gridCol w:w="994"/>
        <w:gridCol w:w="1135"/>
        <w:gridCol w:w="994"/>
      </w:tblGrid>
      <w:tr>
        <w:trPr>
          <w:trHeight w:val="312" w:hRule="atLeast"/>
        </w:trPr>
        <w:tc>
          <w:tcPr>
            <w:tcW w:w="751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A1%3AC49"/>
            <w:bookmarkEnd w:id="0"/>
            <w:r>
              <w:rPr>
                <w:b/>
                <w:bCs/>
              </w:rPr>
              <w:t xml:space="preserve">С П И С Ъ К              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751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обекти, предлагани за финансиране през 2024 г. с целева субсидия , собствени бюджетни средства и преходни остатъци и други средст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00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обекта</w:t>
            </w:r>
          </w:p>
        </w:tc>
        <w:tc>
          <w:tcPr>
            <w:tcW w:w="994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0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24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І. Финансиране с целева субсидия от РБ в размер на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745 080 лева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било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ва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собств.с-ва</w:t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ктиране на "Рехабилитация на общински път  с.Ръженово - с.Долно съдиево -  NKV2104/III-808,Тополово-Силен/-Ръженово -Долно съдиево  от км 000  до км 3+8004 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ктиране на "Реконструкция на централен парк и площад пред Културен дом гр.Маджарово"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6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3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ктиране на "Рехабилитация на напорен водопровод – гр.Маджарово – промишлена зона – помпена станция с.Горно поле”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ане и надзор на „Реконструкция на улична мрежа гр.Маджарово от о.т. 124 до о.т.92”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ия и подмяна на вътрешна водопроводна мрежа ф90, с.Бориславци, община Маджарово, област Хасков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3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3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ктиране на общински път с.Долни главанак – с.Бориславци – HKV 3103 /III-8081/Долни главанак/HKV3110/ от км 3+600 до км 4+200, път HKV 3110/ HKV 2224, Малко брягово – Бориславци/ - Голяма долина от км 0 + 2,7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конструкция на улична мрежа гр.Маджарово от о.т.124 до о.т.9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удване на детски площадки – с.Бориславци, с.Долни главанак, с.Тополово, с.Ръженов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граждане на сух фонтан в централен парк гр.Маджаров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        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хабилитация на улично осветление гр.Маджаров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ен ремонт на огради на гробищни паркове – гр.Маджарово, с.Долни главанак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12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ен ремонт на ограда на „Младежки дом” с.Тополов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3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хабилитация на канализация за отпадни води – гр.Маджаров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4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изграждане на градински елементи в гробищен парк с.Долно съдиев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5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хабилитация на улици в с.Ръженово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6</w:t>
            </w:r>
          </w:p>
        </w:tc>
        <w:tc>
          <w:tcPr>
            <w:tcW w:w="6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ставка, инсталиране и въвеждане в експлоатация на Системна интеграция – Система за гласуване за Об съвет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  <w:r>
              <w:rPr>
                <w:color w:val="000000"/>
              </w:rPr>
              <w:t>17</w:t>
            </w:r>
          </w:p>
        </w:tc>
        <w:tc>
          <w:tcPr>
            <w:tcW w:w="60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атик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70</w:t>
            </w:r>
          </w:p>
        </w:tc>
      </w:tr>
      <w:tr>
        <w:trPr>
          <w:trHeight w:val="750" w:hRule="atLeast"/>
        </w:trPr>
        <w:tc>
          <w:tcPr>
            <w:tcW w:w="5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0" w:type="dxa"/>
            <w:gridSpan w:val="2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ІI. Капиталови разходи, финансирани от собствени приходи и  преходни остатъц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35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94" w:type="dxa"/>
            <w:tcBorders>
              <w:right w:val="single" w:sz="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Рехабилитация на улици в с.Ръжено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 200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конструкция и подмяна на вътрешна водопроводна мрежа ф90, с.Бориславци, община Маджарово, област Хаско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 6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51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1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29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IІІ. Капиталови разходи, финансирани от приходи по § 40-00  - постъпления от продажба на общински нефинансови активи </w:t>
            </w:r>
          </w:p>
        </w:tc>
      </w:tr>
    </w:tbl>
    <w:p>
      <w:pPr>
        <w:pStyle w:val="Normal"/>
        <w:numPr>
          <w:ilvl w:val="0"/>
          <w:numId w:val="0"/>
        </w:numPr>
        <w:ind w:right="-141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41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41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41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41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41" w:hanging="0"/>
        <w:jc w:val="both"/>
        <w:outlineLvl w:val="0"/>
        <w:rPr/>
      </w:pPr>
      <w:r>
        <w:rPr/>
        <w:t xml:space="preserve">                                                             </w:t>
      </w:r>
      <w:r>
        <w:rPr/>
        <w:t>Кмет на община Маджарово:..................</w:t>
      </w:r>
    </w:p>
    <w:p>
      <w:pPr>
        <w:pStyle w:val="Normal"/>
        <w:numPr>
          <w:ilvl w:val="0"/>
          <w:numId w:val="0"/>
        </w:numPr>
        <w:ind w:left="1220" w:hanging="0"/>
        <w:jc w:val="both"/>
        <w:outlineLvl w:val="0"/>
        <w:rPr/>
      </w:pPr>
      <w:r>
        <w:rPr/>
        <w:t xml:space="preserve">                                                                                           </w:t>
      </w:r>
      <w:r>
        <w:rPr/>
        <w:t>/Е.Юсуф/</w:t>
      </w:r>
    </w:p>
    <w:sectPr>
      <w:footerReference w:type="default" r:id="rId2"/>
      <w:type w:val="nextPage"/>
      <w:pgSz w:w="11906" w:h="16838"/>
      <w:pgMar w:left="1417" w:right="707" w:gutter="0" w:header="0" w:top="567" w:footer="26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oboto Light">
    <w:altName w:val="Roboto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17">
    <w:name w:val="Списък на абзаци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Roboto Light;Roboto" w:hAnsi="Roboto Light;Roboto" w:eastAsia="Times New Roman" w:cs="Roboto Light;Roboto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50:00Z</dcterms:created>
  <dc:creator>Minka</dc:creator>
  <dc:description/>
  <cp:keywords/>
  <dc:language>en-US</dc:language>
  <cp:lastModifiedBy>minka</cp:lastModifiedBy>
  <cp:lastPrinted>2024-05-22T09:46:00Z</cp:lastPrinted>
  <dcterms:modified xsi:type="dcterms:W3CDTF">2024-05-22T06:56:00Z</dcterms:modified>
  <cp:revision>35</cp:revision>
  <dc:subject/>
  <dc:title/>
</cp:coreProperties>
</file>