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73315</wp:posOffset>
                </wp:positionH>
                <wp:positionV relativeFrom="paragraph">
                  <wp:posOffset>-26670</wp:posOffset>
                </wp:positionV>
                <wp:extent cx="1905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lang w:val="bg-BG"/>
                              </w:rPr>
                              <w:t>: 301    зам. кмет: 2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bg-BG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e-mail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madjarovo@abv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.55pt;mso-wrap-distance-left:9.05pt;mso-wrap-distance-right:9.05pt;mso-wrap-distance-top:0pt;mso-wrap-distance-bottom:0pt;margin-top:-2.1pt;mso-position-vertical-relative:text;margin-left:5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  <w:lang w:val="bg-BG"/>
                        </w:rPr>
                      </w:pPr>
                      <w:r>
                        <w:rPr>
                          <w:sz w:val="28"/>
                          <w:lang w:val="bg-BG"/>
                        </w:rPr>
                        <w:t>: 301    зам. кмет: 224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lang w:val="bg-BG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 xml:space="preserve">e-mail </w:t>
                      </w:r>
                      <w:r>
                        <w:rPr>
                          <w:sz w:val="28"/>
                          <w:lang w:val="bg-BG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madjarovo@abv</w:t>
                      </w:r>
                      <w:r>
                        <w:rPr>
                          <w:sz w:val="28"/>
                          <w:lang w:val="bg-BG"/>
                        </w:rPr>
                        <w:t>.</w:t>
                      </w:r>
                      <w:r>
                        <w:rPr>
                          <w:sz w:val="28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rFonts w:eastAsia="Times New Roman"/>
          <w:b/>
          <w:sz w:val="28"/>
          <w:szCs w:val="28"/>
          <w:lang w:val="bg-BG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bg-BG"/>
        </w:rPr>
        <w:t xml:space="preserve">До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bg-BG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bg-BG"/>
        </w:rPr>
        <w:t>Общински съвет</w:t>
      </w:r>
      <w:r>
        <w:rPr>
          <w:b/>
          <w:sz w:val="28"/>
          <w:szCs w:val="28"/>
          <w:lang w:val="bg-BG"/>
        </w:rPr>
        <w:t xml:space="preserve"> Маджар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6715</wp:posOffset>
                </wp:positionH>
                <wp:positionV relativeFrom="paragraph">
                  <wp:posOffset>-548640</wp:posOffset>
                </wp:positionV>
                <wp:extent cx="4724400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lef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89.4pt;mso-wrap-distance-left:9.05pt;mso-wrap-distance-right:9.05pt;mso-wrap-distance-top:0pt;mso-wrap-distance-bottom:0pt;margin-top:-43.2pt;mso-position-vertical-relative:text;margin-left:6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ind w:right="0" w:hanging="0"/>
                        <w:jc w:val="lef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К Л А Д Н А   З А П И С К 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Ерджан Сабахтин Юсуф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мет на Община Маджа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ru-RU"/>
        </w:rPr>
        <w:t>Относно:</w:t>
      </w:r>
      <w:r>
        <w:rPr>
          <w:sz w:val="28"/>
          <w:szCs w:val="28"/>
          <w:lang w:val="ru-RU"/>
        </w:rPr>
        <w:t xml:space="preserve"> Удължаване срока на договори за наем на земеделски земи – пасища, мери и ливади, изтичащи преди 01.01.2026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и  общински съветници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ab/>
        <w:t>Във връзка с промените в ЗСПЗЗ влезли в сила от 01.01.2025г., се налага договорите за наем на земеделски земи – пасища, мери и ливади, изтичащи преди 01.01.2026г., да се анексират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редлагам на Общински съвет Маджарово да вземе следнот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основание чл.21, ал.1, т.8 и ал.2 от ЗМСМА, чл.8, ал.1 и чл.14, ал.3 от ЗОС  Общински съвет – Маджарово: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Разрешава удължаване срока на действие на сключените договори за наем на земеделски земи – пасища, мери и ливади, изтичащи преди 01.01.2026г. до края на действащата календарна годи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Упълномощава Кмета на община Маджарово да подпише анекси към сключените договори за наем на земеделски земи – пасища, мери и ливади, при условията на т.1 от настоящото решение, само по изрично искане от страна на наемател по действащ договор за наем на земеделски земи – пасища, мери и ливади, за удължаване срока на действие на договора до края на действащата календарна година – 31.12.2025г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ОСИТЕЛ: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/Ерджан Сабахтин Юсуф/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мет на община Маджарово</w:t>
      </w: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  <w:lang w:val="ru-RU"/>
        </w:rPr>
      </w:pPr>
      <w:r>
        <w:rPr>
          <w:rFonts w:cs="Garamond" w:ascii="Garamond" w:hAnsi="Garamond"/>
          <w:i/>
          <w:sz w:val="28"/>
          <w:szCs w:val="28"/>
          <w:lang w:val="ru-RU"/>
        </w:rPr>
      </w:r>
    </w:p>
    <w:sectPr>
      <w:type w:val="nextPage"/>
      <w:pgSz w:w="12240" w:h="15840"/>
      <w:pgMar w:left="85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rFonts w:eastAsia="Times New Roman"/>
      <w:b/>
      <w:sz w:val="4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b/>
      <w:sz w:val="4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eastAsia="Times New Roman" w:cs="Verdana"/>
      <w:i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31:00Z</dcterms:created>
  <dc:creator>user</dc:creator>
  <dc:description/>
  <cp:keywords/>
  <dc:language>en-US</dc:language>
  <cp:lastModifiedBy>Madj_kad</cp:lastModifiedBy>
  <cp:lastPrinted>2025-04-22T13:20:00Z</cp:lastPrinted>
  <dcterms:modified xsi:type="dcterms:W3CDTF">2025-06-09T11:31:00Z</dcterms:modified>
  <cp:revision>2</cp:revision>
  <dc:subject/>
  <dc:title>                </dc:title>
</cp:coreProperties>
</file>