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b/>
        </w:rPr>
        <w:t>МАДЖА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К Л А Д Н А    З А П И С К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Ерджан Юсуф  – кмет на община Мадж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Приемане на Наредба за изменение и допълнение на подзаконови    нормативни актове, приети от Общински съвет – Маджаро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ОБЩИНСКИ СЪВЕТНИЦИ,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07.08.2024 г. е приет Закон за въвеждане на еврото в Република България, обн., ДВ, бр. 70 от 20.08.2024 г. С § </w:t>
      </w:r>
      <w:r>
        <w:rPr>
          <w:lang w:val="en-US"/>
        </w:rPr>
        <w:t>6</w:t>
      </w:r>
      <w:r>
        <w:rPr/>
        <w:t>, ал.1,т.2 от ПЗР на закона държавните органи и органите на местното самоуправление са задължени да приведат съществуващата подзаконова нормативна база в съответствие с изискванията на закона, като ал.2 на пар.</w:t>
      </w:r>
      <w:r>
        <w:rPr>
          <w:lang w:val="en-US"/>
        </w:rPr>
        <w:t>6</w:t>
      </w:r>
      <w:r>
        <w:rPr/>
        <w:t xml:space="preserve"> от ПЗР на закона изрично разпорежда, че извършените изменения и допълнения в актовете по ал. 1, т. 2 влизат в сила от датата на въвеждане на еврото в Република Българ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изпълнение на цитираното законово задължение всички действащи подзаконови нормативни актове на територията на община Маджарово, относно задължения за заплащане на данъци, такси, цени на услуги, глоби, имуществени санкции, финансово подпомагане и стимулиране, изисквания за посочване равностойност на имущество в лева, както и всички други разпоредби, съдържащи цифров израз в български лева следва да се превалутират по реда на чл.12 от зак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емането на измененията и допълненията в Наредбите ще спомогне за създаване на условия за решаване на проблемите и организацията на плавно преминаване от левове в евро на територията на община Маджарово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ъв връзка </w:t>
      </w:r>
      <w:r>
        <w:rPr>
          <w:lang w:val="en-US"/>
        </w:rPr>
        <w:t xml:space="preserve"> </w:t>
      </w:r>
      <w:r>
        <w:rPr/>
        <w:t xml:space="preserve">с   гореизложеното  предлагам Общински съвет </w:t>
      </w:r>
      <w:r>
        <w:rPr>
          <w:lang w:val="en-US"/>
        </w:rPr>
        <w:t>-</w:t>
      </w:r>
      <w:r>
        <w:rPr/>
        <w:t xml:space="preserve"> Маджарово да вземе следно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На </w:t>
      </w:r>
      <w:r>
        <w:rPr>
          <w:lang w:val="en-US"/>
        </w:rPr>
        <w:t xml:space="preserve"> </w:t>
      </w:r>
      <w:r>
        <w:rPr/>
        <w:t xml:space="preserve">основание </w:t>
      </w:r>
      <w:r>
        <w:rPr>
          <w:lang w:val="en-US"/>
        </w:rPr>
        <w:t xml:space="preserve"> </w:t>
      </w:r>
      <w:r>
        <w:rPr/>
        <w:t xml:space="preserve">чл.21, т.25, ал.2 от ЗМСМА, § </w:t>
      </w:r>
      <w:r>
        <w:rPr>
          <w:lang w:val="en-US"/>
        </w:rPr>
        <w:t>6</w:t>
      </w:r>
      <w:r>
        <w:rPr/>
        <w:t>, ал.1, т.2 от ПЗР на Закона за въвеждане на еврото в Република България, във връзка с правилата на чл. 12 и чл. 13 от закона Общински съвет –   Маджарово</w:t>
      </w:r>
      <w:r>
        <w:rPr>
          <w:lang w:val="en-US"/>
        </w:rPr>
        <w:t xml:space="preserve"> </w:t>
      </w:r>
      <w:r>
        <w:rPr/>
        <w:t>приема Наредба за изменение и допълнение на подзаконови нормативни актове, приети от Общински съвет – Маджарово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</w:rPr>
        <w:t>ВНОСИТЕЛ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</w:t>
      </w:r>
      <w:r>
        <w:rPr>
          <w:b/>
        </w:rPr>
        <w:t>ЕРДЖАН ЮСУФ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 xml:space="preserve">    </w:t>
      </w:r>
      <w:r>
        <w:rPr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i/>
          <w:sz w:val="22"/>
          <w:szCs w:val="22"/>
        </w:rPr>
        <w:t>КМЕТ НА ОБЩИНА МАДЖАРОВО</w:t>
      </w:r>
      <w:r>
        <w:rPr>
          <w:color w:val="943634"/>
          <w:sz w:val="28"/>
          <w:szCs w:val="28"/>
          <w:lang w:val="en-US"/>
        </w:rPr>
        <w:t xml:space="preserve">                                                          </w:t>
      </w:r>
      <w:r>
        <w:rPr>
          <w:color w:val="943634"/>
          <w:sz w:val="28"/>
          <w:szCs w:val="28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23:00Z</dcterms:created>
  <dc:creator>User_1</dc:creator>
  <dc:description/>
  <cp:keywords/>
  <dc:language>en-US</dc:language>
  <cp:lastModifiedBy>Tatiana</cp:lastModifiedBy>
  <cp:lastPrinted>2022-01-20T08:35:00Z</cp:lastPrinted>
  <dcterms:modified xsi:type="dcterms:W3CDTF">2025-06-09T11:15:00Z</dcterms:modified>
  <cp:revision>68</cp:revision>
  <dc:subject/>
  <dc:title>ДО</dc:title>
</cp:coreProperties>
</file>