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>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/>
      </w:pPr>
      <w:r>
        <w:rPr>
          <w:b/>
          <w:lang w:val="bg-BG"/>
        </w:rPr>
        <w:t>Ерджан Сабахтин Юсуф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Маджаров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ru-RU"/>
        </w:rPr>
        <w:t>Относно:</w:t>
      </w:r>
      <w:r>
        <w:rPr>
          <w:lang w:val="ru-RU"/>
        </w:rPr>
        <w:t xml:space="preserve"> </w:t>
      </w:r>
      <w:r>
        <w:rPr>
          <w:lang w:val="bg-BG"/>
        </w:rPr>
        <w:t>Продажба на общински имоти в община Маджарово, област Хаско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  <w:lang w:val="ru-RU"/>
        </w:rPr>
        <w:t>Уважаеми  общински съветници,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bg-BG"/>
        </w:rPr>
        <w:t>Във връзка с по-доброто стопанисване и възможности за привличане на инвестиции от частни лица и фирми, уместно е част от общинските имоти да бъдат продадени на заинтересовани лиц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>Предлагам на Общински съвет –Маджарово, да вземе следнот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 основание чл.21, ал.1, т.8 и ал.2 от ЗМСМА, чл.35, ал.3 от ЗОС и чл.60, ал.1 от Наредба №2 за придобиване, управление и разпореждане с общинска собственост, Общински съвет-Маджарово дава съгласие и разрешава продажбата на имота описан в таблицата подолу на собственика на сградата построена в нег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 местонахождение на им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 /кв.м. 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 за собстве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зарна оценка на имотите без ДДС в л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1. УПИ </w:t>
            </w:r>
            <w:r>
              <w:rPr>
                <w:lang w:val="bg-BG"/>
              </w:rPr>
              <w:t>Х</w:t>
            </w:r>
            <w:r>
              <w:rPr/>
              <w:t>V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кв.12, пл.№96  по плана на гр.Маджа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60/30.09.202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50,00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. УПИ </w:t>
            </w:r>
            <w:r>
              <w:rPr/>
              <w:t>I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кв.2,  по плана на с. Топо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5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31/27.11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4070,00лв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2.На основание чл.21, ал.1, т.8 от ЗМСМА, чл.35, ал.1 от ЗОС и чл.59 от Наредба №2 за придобиване, управление и разпореждане с общинска собственост, Общински съвет-Маджарово дава съгласие да бъдат обявени за продажба, чрез провеждане на публично оповестен търг, следните общински имоти, както следв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 местонахождение на им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 /кв.м. 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 за собстве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на тръжна цена на имотите без ДДС в л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1.УПИ </w:t>
            </w:r>
            <w:r>
              <w:rPr/>
              <w:t>VI</w:t>
            </w:r>
            <w:r>
              <w:rPr>
                <w:lang w:val="ru-RU"/>
              </w:rPr>
              <w:t>, кв.2 по плана на с. Топо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0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32/27.11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580,00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2.УПИ </w:t>
            </w:r>
            <w:r>
              <w:rPr/>
              <w:t>I</w:t>
            </w:r>
            <w:r>
              <w:rPr>
                <w:lang w:val="ru-RU"/>
              </w:rPr>
              <w:t xml:space="preserve">, кв.17 по плана на </w:t>
            </w:r>
            <w:r>
              <w:rPr>
                <w:lang w:val="bg-BG"/>
              </w:rPr>
              <w:t>с. Ефр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259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57/16.07.202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450,00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ПИ 66086.12.9901 – в с. Селска Пол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5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74/13.03.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990.00лв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Ерджан Юсуф/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i/>
          <w:lang w:val="ru-RU"/>
        </w:rPr>
        <w:t>Кмет на община Маджарово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0:00Z</dcterms:created>
  <dc:creator>user</dc:creator>
  <dc:description/>
  <cp:keywords/>
  <dc:language>en-US</dc:language>
  <cp:lastModifiedBy>Madj_kad</cp:lastModifiedBy>
  <cp:lastPrinted>2025-06-05T15:06:00Z</cp:lastPrinted>
  <dcterms:modified xsi:type="dcterms:W3CDTF">2025-06-09T11:30:00Z</dcterms:modified>
  <cp:revision>2</cp:revision>
  <dc:subject/>
  <dc:title>                </dc:title>
</cp:coreProperties>
</file>