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БЩИНСКИ СЪ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 О КЛ А Д Н 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З А П И С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Ерджан Юсуф  – кмет на община 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лад за осъществените от НЧ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.Й.Вапцаров - 1961г.”, гр.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ности и за изразходваните от бюджета средства през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УВАЖАЕМИ ОБЩИНСКИ  СЪВЕТНИЦ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агам на  Вашето внимание за обсъждане и разглеждане представения от председателя на НЧ „Н.Й.Вапцаров - 1961г.”, гр.Маджарово  Доклад за осъществените от НЧ „Н.Й.Вапцаров - 1961г.”, гр.Маджарово  дейности и за изразходваните от бюджета средства през 2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година и следния проект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е  чл.21, ал.1, т.12 от ЗМСМА и  чл.26а, ал.4  от  Закона за народните читалищ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нски съвет - Маджа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ема  Доклада за осъществените от НЧ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.Й.Вапцаров -1961г.”, гр.Маджарово дейности и за изразходваните от бюджета средства през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НОСИТЕ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РДЖАН ЮСУ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Кмет на Община 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21:00Z</dcterms:created>
  <dc:creator>Tatyana Stoyanova</dc:creator>
  <dc:description/>
  <cp:keywords/>
  <dc:language>en-US</dc:language>
  <cp:lastModifiedBy>Tatiana</cp:lastModifiedBy>
  <cp:lastPrinted>2025-05-16T11:37:00Z</cp:lastPrinted>
  <dcterms:modified xsi:type="dcterms:W3CDTF">2025-06-09T11:10:00Z</dcterms:modified>
  <cp:revision>9</cp:revision>
  <dc:subject/>
  <dc:title/>
</cp:coreProperties>
</file>