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ДО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– МАДЖАРОВО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2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  <w:t>ДОКЛАДНА ЗАПИСКА</w:t>
      </w:r>
    </w:p>
    <w:p>
      <w:pPr>
        <w:pStyle w:val="Normal"/>
        <w:jc w:val="both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 Ерджан Юсуф – кмет на община Маджарово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Style15"/>
        <w:spacing w:lineRule="atLeast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НО: Кандидатстване с проектно предложение с наименование Enhancing Cultural and Ecotourism Opportunities through Border Harmony and Regional Integration (в превод: Подобряване на възможностите за културен и екотуризъм чрез трансгранична хармония и регионална интеграция), акроним ECO-HARMONY CB по Първа открита покана за подбор на проектни предложения по Програма за трансгранично сътрудничество INTERREG VI-A Гърция – България 2021-2027/Етап Б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/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и дами и господа общински съветници,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7.03.2024 г. Община Маджарово подаде в електронната система на Програмата INTERREG VI-A Гърция – България 2021-2027 разработена проектна концепция за Етап А по Първа открита покана за подбор на проектни предложения по Програма за трансгранично сътрудничество INTERREG VI-A Гърция – България 2021-2027, по която Община Нова Маджарово е водещ бенефициент с партньори – Проектен Партньор 2: Община Ираклиа (Гърция) и Проектен Партньор 3: Център за учене през целия живот на Регион Централна Македония (Гърция). 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8"/>
          <w:szCs w:val="28"/>
          <w:lang w:val="bg-BG" w:eastAsia="zh-CN"/>
        </w:rPr>
        <w:t>Проектната концепция „ECO-HARMONY CB“ е трансгранична инициатива по програмата INTERREG Гърция-България, целяща да насърчи устойчивия туризъм, опазването на културното наследство и регионалната интеграция в граничния регион Гърция-България. Проектът включва сътрудничество между общини и образователна институция и заинтересовани страни от двете страни на границата.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val="bg-BG" w:eastAsia="zh-CN"/>
        </w:rPr>
      </w:pPr>
      <w:r>
        <w:rPr>
          <w:rFonts w:eastAsia="SimSun;宋体"/>
          <w:sz w:val="28"/>
          <w:szCs w:val="28"/>
          <w:lang w:val="bg-BG" w:eastAsia="zh-CN"/>
        </w:rPr>
        <w:t>Ключовите цели на проекта включват подобряване на инфраструктурата за туризъм, опазване на културното и природното наследство, овластяване на местните общности и насърчаване на трансграничното сътрудничество. Дейностите включват подобрения на инфраструктурата, като реконструкция на пътища и изграждане на панорамни места, както и инициативи за изграждане на капацитет, образователни програми и промоционални кампании, фокусирани върху екотуризма и културното наследство.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val="bg-BG" w:eastAsia="zh-CN"/>
        </w:rPr>
      </w:pPr>
      <w:r>
        <w:rPr>
          <w:rFonts w:eastAsia="SimSun;宋体"/>
          <w:sz w:val="28"/>
          <w:szCs w:val="28"/>
          <w:lang w:val="bg-BG" w:eastAsia="zh-C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Предвиденият общ бюджет на проекта за Община Маджарово е 1 475 636,00 €. 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На 29.05.2025 г. на официалната страница на Програмата </w:t>
      </w:r>
      <w:hyperlink r:id="rId2">
        <w:r>
          <w:rPr>
            <w:rStyle w:val="InternetLink"/>
            <w:sz w:val="28"/>
            <w:szCs w:val="28"/>
            <w:lang w:val="bg-BG"/>
          </w:rPr>
          <w:t>https://www.greece-bulgaria.eu/call/stage-b-1st-call-for-common-project-proposals/</w:t>
        </w:r>
      </w:hyperlink>
      <w:r>
        <w:rPr>
          <w:sz w:val="28"/>
          <w:szCs w:val="28"/>
          <w:lang w:val="bg-BG"/>
        </w:rPr>
        <w:t xml:space="preserve"> е обявена следващата фаза в рамките на Първа открита покана за подбор на проектни предложения по Програма за трансгранично сътрудничество INTERREG VI-A Гърция – България 2021-2027, а именно Етап Б, където в рамките на Анекс II: Списък на получателите (Потенциални водещи бенефициенти на съответните предложения, одобрени за участие в етап Б) е включено проектно предложение с наименование Enhancing Cultural and Ecotourism Opportunities through Border Harmony and Regional Integration (в превод: Подобряване на възможностите за културен и екотуризъм чрез трансгранична хармония и регионална интеграция), акроним ECO-HARMONY CB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щина Маджарово е поканена да разработи и подаде пълно проектно предложение и да участва в поканата за определени кандидати. Крайният срок за подаване на пълното проектно предложение в Информационната система за мониторинг 2021-2027 (MIS 2021-2027- https:\\logon.ops.gr) е 30 юни 2025 г., 14:00 ч. (CET+1).</w:t>
        <w:tab/>
        <w:t xml:space="preserve">Съгласно процедурните изисквания на Първа открита покана за подбор на проектни предложения по Програма за трансгранично сътрудничество INTERREG VI-A Гърция – България 2021-2027/Етап Б и ЗМСМА е необходимо решение на Общинския съвет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и дами и господа общински съветници,</w:t>
      </w:r>
    </w:p>
    <w:p>
      <w:pPr>
        <w:pStyle w:val="Normal"/>
        <w:tabs>
          <w:tab w:val="clear" w:pos="720"/>
          <w:tab w:val="left" w:pos="2552" w:leader="none"/>
        </w:tabs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ато се базирам на изложената по-горе информация, предлагам на Общински съвет – Маджарово да вземе следното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Решение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 основание чл.21, ал.1, т.8 от ЗМСМА 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bg-BG"/>
        </w:rPr>
        <w:t xml:space="preserve">Общински съвет – Маджарово </w:t>
      </w:r>
      <w:r>
        <w:rPr>
          <w:rFonts w:eastAsia="Calibri"/>
          <w:bCs/>
          <w:sz w:val="28"/>
          <w:szCs w:val="28"/>
          <w:lang w:val="bg-BG"/>
        </w:rPr>
        <w:t>дава съгласие за разработване и кандидатстване с проектно предложение с наименование Enhancing Cultural and Ecotourism Opportunities through Border Harmony and Regional Integration (в превод: Подобряване на възможностите за културен и екотуризъм чрез трансгранична хармония и регионална интеграция), акроним ECO-HARMONY CB по Първа открита покана за подбор на проектни предложения по Програма за трансгранично сътрудничество INTERREG VI-A Гърция – България 2021-2027/Етап Б – Подаване на проектно предложение, вкл. апликационна форма на проектно  предложение от Водещия бенефициент с всички необходими придружителни документ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bg-BG"/>
        </w:rPr>
        <w:t>Общински съвет - Маджарово д</w:t>
      </w:r>
      <w:r>
        <w:rPr>
          <w:rFonts w:eastAsia="Calibri"/>
          <w:bCs/>
          <w:sz w:val="28"/>
          <w:szCs w:val="28"/>
          <w:lang w:val="bg-BG"/>
        </w:rPr>
        <w:t xml:space="preserve">ава съгласие за изпълнение на пълно проектно предложение в частта за община Маджарово, като Водещ партньор по проект с наименование Enhancing Cultural and Ecotourism Opportunities through Border Harmony and Regional Integration (в превод: Подобряване на възможностите за културен и екотуризъм чрез трансгранична хармония и регионална интеграция), акроним ECO-HARMONY CB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бщински съвет - Маджарово </w:t>
      </w:r>
      <w:r>
        <w:rPr>
          <w:rFonts w:eastAsia="Calibri"/>
          <w:bCs/>
          <w:sz w:val="28"/>
          <w:szCs w:val="28"/>
          <w:lang w:val="bg-BG"/>
        </w:rPr>
        <w:t>дава съгласие за осигуряване на устойчивост на резултатите от проект с наименование „Enhancing Cultural and Ecotourism Opportunities through Border Harmony and Regional Integration“ (в превод: Подобряване на възможностите за културен и екотуризъм чрез трансгранична хармония и регионална интеграция), акроним ECO-HARMONY CB за период от 5 години след края на проекта, като определя Община Маджарово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bg-BG"/>
        </w:rPr>
        <w:t>-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bg-BG"/>
        </w:rPr>
        <w:t>Водещ партньор като отговорен орган за експлоатацията и поддръжката на дейностите и резултатите по прое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Cs/>
          <w:sz w:val="28"/>
          <w:szCs w:val="28"/>
          <w:lang w:val="bg-BG"/>
        </w:rPr>
        <w:t xml:space="preserve">Възлага на Кмета на Община Маджарово да подпише Анекс 1 „Партньорска декларация“ като Водещ партньор на проектно предложение с наименование Enhancing Cultural and Ecotourism Opportunities through Border Harmony and Regional Integration (в превод: Подобряване на възможностите за културен и екотуризъм чрез трансгранична хармония и регионална интеграция), акроним ECO-HARMONY CB и всички други необходими допълнителни документи, неразделна част от проектното предложение в съответствие с предвидените условия в Първа открита покана за подбор на проектни предложения по Програма за трансгранично сътрудничество INTERREG VI-A Гърция – България 2021-2027/Етап Б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Cs/>
          <w:sz w:val="28"/>
          <w:szCs w:val="28"/>
          <w:lang w:val="bg-BG"/>
        </w:rPr>
        <w:t xml:space="preserve">Възлага на Кмета на Община Маджарово осъществяването на всички дейности, необходими за правилното и законосъобразно изпълнение на решението. </w:t>
      </w:r>
    </w:p>
    <w:p>
      <w:pPr>
        <w:pStyle w:val="Normal"/>
        <w:ind w:left="360" w:hanging="0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ind w:left="360" w:hanging="0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ind w:left="360" w:hanging="0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ind w:left="360" w:hanging="0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ind w:left="360" w:hanging="0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Style15"/>
        <w:spacing w:lineRule="atLeast" w:line="36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bg-BG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/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</w:t>
      </w:r>
      <w:r>
        <w:rPr>
          <w:sz w:val="28"/>
          <w:szCs w:val="28"/>
          <w:lang w:val="bg-BG"/>
        </w:rPr>
        <w:t>Кмет на община Маджарово: ________________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sz w:val="28"/>
          <w:szCs w:val="28"/>
          <w:lang w:val="bg-BG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bg-BG"/>
        </w:rPr>
        <w:t>/</w:t>
      </w:r>
      <w:r>
        <w:rPr/>
        <w:t xml:space="preserve"> </w:t>
      </w:r>
      <w:r>
        <w:rPr>
          <w:sz w:val="28"/>
          <w:szCs w:val="28"/>
          <w:lang w:val="bg-BG"/>
        </w:rPr>
        <w:t>Ерджан Юсуф/</w:t>
      </w:r>
    </w:p>
    <w:sectPr>
      <w:type w:val="nextPage"/>
      <w:pgSz w:w="11906" w:h="16838"/>
      <w:pgMar w:left="1418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Долен колонтитул Знак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Application2">
    <w:name w:val="Application2"/>
    <w:basedOn w:val="Normal"/>
    <w:qFormat/>
    <w:pPr>
      <w:spacing w:before="120" w:after="0"/>
      <w:jc w:val="both"/>
    </w:pPr>
    <w:rPr>
      <w:rFonts w:ascii="Arial" w:hAnsi="Arial" w:cs="Arial"/>
      <w:color w:val="FF0000"/>
      <w:lang w:val="bg-BG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SimSun;宋体"/>
      <w:sz w:val="24"/>
      <w:szCs w:val="24"/>
      <w:lang w:val="bg-BG" w:eastAsia="zh-CN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reece-bulgaria.eu/call/stage-b-1st-call-for-common-project-proposal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19:00Z</dcterms:created>
  <dc:creator>2</dc:creator>
  <dc:description/>
  <cp:keywords/>
  <dc:language>en-US</dc:language>
  <cp:lastModifiedBy>I_M</cp:lastModifiedBy>
  <cp:lastPrinted>2008-03-19T11:31:00Z</cp:lastPrinted>
  <dcterms:modified xsi:type="dcterms:W3CDTF">2025-06-09T08:24:00Z</dcterms:modified>
  <cp:revision>20</cp:revision>
  <dc:subject/>
  <dc:title>ДО</dc:title>
</cp:coreProperties>
</file>