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lvaText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хническа спецификация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обществена поръчка за изготвяне на документация за участие в търг по мярка 226 „Възстановяване на горския потенциал и въвеждане на превантивни дейности” </w:t>
      </w:r>
    </w:p>
    <w:p>
      <w:pPr>
        <w:pStyle w:val="SilvaTex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ind w:hanging="0"/>
        <w:rPr/>
      </w:pPr>
      <w:r>
        <w:rPr>
          <w:rFonts w:cs="Tahoma" w:ascii="Tahoma" w:hAnsi="Tahoma"/>
          <w:sz w:val="22"/>
          <w:szCs w:val="22"/>
        </w:rPr>
        <w:t>Проекта за кандидатстване по мярка 226, като бъдеща корекция на действащия лесоустроиствен план трябва да бъде разработен за следните отдели и подотдели, собственост на община Маджарово намиращи се в  землища на следните села:</w:t>
      </w:r>
    </w:p>
    <w:p>
      <w:pPr>
        <w:pStyle w:val="SilvaTex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  <w:lang w:val="ru-RU"/>
        </w:rPr>
        <w:t>с.Горни Главанак –  493, 489 – горскостопанска карта №</w:t>
      </w:r>
      <w:r>
        <w:rPr>
          <w:rFonts w:cs="Tahoma" w:ascii="Tahoma" w:hAnsi="Tahoma"/>
          <w:sz w:val="22"/>
          <w:szCs w:val="22"/>
          <w:lang w:val="bg-BG"/>
        </w:rPr>
        <w:t>52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. Горно поле – 480 т, 478, 475, 476  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  <w:lang w:val="bg-BG"/>
        </w:rPr>
        <w:t>51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. Малко Брягово –  443, 442, 440, 439, 462 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  <w:lang w:val="bg-BG"/>
        </w:rPr>
        <w:t>43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. Ефрем – 459 е, з 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  <w:lang w:val="bg-BG"/>
        </w:rPr>
        <w:t>49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. Голяма Долина – 466 а, б, в, г, д- </w:t>
      </w:r>
      <w:r>
        <w:rPr>
          <w:rFonts w:cs="Tahoma" w:ascii="Tahoma" w:hAnsi="Tahoma"/>
          <w:sz w:val="22"/>
          <w:szCs w:val="22"/>
          <w:lang w:val="ru-RU"/>
        </w:rPr>
        <w:t>горскостопанска карта №</w:t>
      </w:r>
      <w:r>
        <w:rPr>
          <w:rFonts w:cs="Tahoma" w:ascii="Tahoma" w:hAnsi="Tahoma"/>
          <w:sz w:val="22"/>
          <w:szCs w:val="22"/>
          <w:lang w:val="bg-BG"/>
        </w:rPr>
        <w:t>4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гр. Маджарево – 516 - </w:t>
      </w:r>
      <w:r>
        <w:rPr>
          <w:rFonts w:cs="Tahoma" w:ascii="Tahoma" w:hAnsi="Tahoma"/>
          <w:sz w:val="22"/>
          <w:szCs w:val="22"/>
        </w:rPr>
        <w:t>горскостопанска карта №</w:t>
      </w:r>
      <w:r>
        <w:rPr>
          <w:rFonts w:cs="Tahoma" w:ascii="Tahoma" w:hAnsi="Tahoma"/>
          <w:sz w:val="22"/>
          <w:szCs w:val="22"/>
          <w:lang w:val="bg-BG"/>
        </w:rPr>
        <w:t>53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>Гореспоменатите отдели и подотдели</w:t>
      </w:r>
      <w:r>
        <w:rPr>
          <w:rFonts w:cs="Tahoma" w:ascii="Tahoma" w:hAnsi="Tahoma"/>
          <w:sz w:val="22"/>
          <w:szCs w:val="22"/>
          <w:lang w:val="ru-RU"/>
        </w:rPr>
        <w:t xml:space="preserve"> попадат в района на дейност на  ДГС „Хасково” – РУГ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р. Кърджали. По начин на трайно предназначение на територията са залесена горска територия. Собственик на имота е: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Община  Маджарово </w:t>
      </w:r>
    </w:p>
    <w:p>
      <w:pPr>
        <w:pStyle w:val="SilvaText"/>
        <w:ind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Изготвянето на корекцията и техническите проекти е възложено от община Маджарово, съгласно Решение на общинския съвет във връзка с изпълнението на подготвителни дейности по проект „Прилагане на ефективни мерки за борба с горските пожари” в землището на град Маджарово и селата Горни Главанак, Горно поле, Малко Брягово, Ефрем и Голяма Долина - община Маджарово, с цел подготовка на проектна документация за кандидастване по мярка 226 „Превенция на горите от пожари” по програма развитие на селските райони.</w:t>
      </w:r>
    </w:p>
    <w:p>
      <w:pPr>
        <w:pStyle w:val="SilvaText"/>
        <w:numPr>
          <w:ilvl w:val="0"/>
          <w:numId w:val="0"/>
        </w:numPr>
        <w:ind w:firstLine="72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роектираните противипожарни мероприятия трябва да допълват и конкретизират проектираните такива за територията на дейност на ДГС Хасково и са съсредоточени в райони с преобладание на общински гори. </w:t>
      </w:r>
    </w:p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ажденията, разположени на територията на гореспоменатите парцели са предимно благунови чисти и смесени с участието на космат дъб, цер, маклен  в различно процентно съотношение, с подлес от келав габър, мъждрян и драка. Средната възраст на гората е 61 години, средната височина на дървостойте е 10-14 метра, със среден диаметър 14-18 см. Изкуствено създадените култури от черен бор и акация са нисък процент. Месторастенията са сухи, средно богати, средно дълбоки. Наклона на терена е полегат до наклонен.</w:t>
      </w:r>
    </w:p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ажденията са  с висок (ІІ) степен на пожарен риск – това са широколистни насаждения на сухи месторастения, с наличие на подлес и суха мъртва горска постилка.</w:t>
      </w:r>
    </w:p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00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на пожарния дя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ІІ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на отделите, влизащи 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жарния дя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439; 440; 442; 443; 459; 466; 475; 476; 478; 480; 489; 493; 516 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лас на пожарна опасност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ІІ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лощ на дяла в хектар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890.5 </w:t>
            </w:r>
            <w:r>
              <w:rPr>
                <w:rFonts w:cs="Tahoma" w:ascii="Tahoma" w:hAnsi="Tahoma"/>
                <w:sz w:val="22"/>
                <w:szCs w:val="22"/>
              </w:rPr>
              <w:t xml:space="preserve"> ха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лощ на младите иглолистн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насаждения и култури в дел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0.0 ха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Обща характеристика н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еобладаващите насаждени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и условия на месторастен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широколистни насаждения на сухи и много сухи месторастения с наличие на подлес и сухи клони, и намиращите се в съседство голи площи.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Източници на огън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Невнимателни горски работници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туристи, ловци, пастири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но население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едства за гасене и разстояние до дел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ръчни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средства и специализиран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техника, използвана от работници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естно насалени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и пожарникари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Разстояние по разчет от 50 до 5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000 м</w:t>
            </w:r>
          </w:p>
        </w:tc>
      </w:tr>
    </w:tbl>
    <w:p>
      <w:pPr>
        <w:pStyle w:val="SilvaText"/>
        <w:numPr>
          <w:ilvl w:val="0"/>
          <w:numId w:val="0"/>
        </w:numPr>
        <w:ind w:firstLine="567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0"/>
        </w:numPr>
        <w:ind w:firstLine="720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SilvaText"/>
        <w:numPr>
          <w:ilvl w:val="0"/>
          <w:numId w:val="0"/>
        </w:numPr>
        <w:ind w:firstLine="720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І. Проектиране:</w:t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5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Лесокултурни прегради –  просеки с широчина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 xml:space="preserve"> м, да се заложат в отдел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и подотдели;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граничното било между отдели </w:t>
      </w:r>
      <w:r>
        <w:rPr>
          <w:rFonts w:cs="Tahoma" w:ascii="Tahoma" w:hAnsi="Tahoma"/>
          <w:sz w:val="22"/>
          <w:szCs w:val="22"/>
          <w:lang w:val="ru-RU"/>
        </w:rPr>
        <w:t xml:space="preserve">478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475</w:t>
      </w:r>
      <w:r>
        <w:rPr>
          <w:rFonts w:cs="Tahoma" w:ascii="Tahoma" w:hAnsi="Tahoma"/>
          <w:sz w:val="22"/>
          <w:szCs w:val="22"/>
        </w:rPr>
        <w:t>. с дължина 750 м или с площ от 3.75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граничното било между отдели </w:t>
      </w:r>
      <w:r>
        <w:rPr>
          <w:rFonts w:cs="Tahoma" w:ascii="Tahoma" w:hAnsi="Tahoma"/>
          <w:sz w:val="22"/>
          <w:szCs w:val="22"/>
          <w:lang w:val="ru-RU"/>
        </w:rPr>
        <w:t>47</w:t>
      </w:r>
      <w:r>
        <w:rPr>
          <w:rFonts w:cs="Tahoma" w:ascii="Tahoma" w:hAnsi="Tahoma"/>
          <w:sz w:val="22"/>
          <w:szCs w:val="22"/>
        </w:rPr>
        <w:t>5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47</w:t>
      </w:r>
      <w:r>
        <w:rPr>
          <w:rFonts w:cs="Tahoma" w:ascii="Tahoma" w:hAnsi="Tahoma"/>
          <w:sz w:val="22"/>
          <w:szCs w:val="22"/>
        </w:rPr>
        <w:t>6. с дължина 480 м или с площ от 2.4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подотдел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>80 т. с дължина 370 м или с площ от 1.85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граничното било между отдели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>42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4</w:t>
      </w:r>
      <w:r>
        <w:rPr>
          <w:rFonts w:cs="Tahoma" w:ascii="Tahoma" w:hAnsi="Tahoma"/>
          <w:sz w:val="22"/>
          <w:szCs w:val="22"/>
        </w:rPr>
        <w:t>43. с дължина 1 400 м или с площ от 7.0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билото в отдел </w:t>
      </w:r>
      <w:r>
        <w:rPr>
          <w:rFonts w:cs="Tahoma" w:ascii="Tahoma" w:hAnsi="Tahoma"/>
          <w:sz w:val="22"/>
          <w:szCs w:val="22"/>
          <w:lang w:val="ru-RU"/>
        </w:rPr>
        <w:t>4</w:t>
      </w:r>
      <w:r>
        <w:rPr>
          <w:rFonts w:cs="Tahoma" w:ascii="Tahoma" w:hAnsi="Tahoma"/>
          <w:sz w:val="22"/>
          <w:szCs w:val="22"/>
        </w:rPr>
        <w:t>39. с дължина 900 м или с площ от 4.5 дка</w:t>
      </w:r>
    </w:p>
    <w:p>
      <w:pPr>
        <w:pStyle w:val="SilvaText"/>
        <w:numPr>
          <w:ilvl w:val="0"/>
          <w:numId w:val="3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тдел 432 г, д, и от двете страни на коларския път да се изведе гола сеч, с изсичане на  подлеса и отстраняване на мъртвата горска постилка, като ивицата да е с обща ширина 4 м ( по 2 м от двете страни на пътя) и с дължина 1500 м или с площ от 6.0 дка</w:t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елта на лесокултурните прегради е преустановяване на низови пожари и създаване на условия за успешното им гасене. Просеките са с обща дължина  5 400 м и ширина 5 м или с обща площ 25.5 дка.</w:t>
      </w:r>
    </w:p>
    <w:p>
      <w:pPr>
        <w:pStyle w:val="SilvaText"/>
        <w:numPr>
          <w:ilvl w:val="0"/>
          <w:numId w:val="0"/>
        </w:numPr>
        <w:ind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5"/>
        </w:numPr>
        <w:ind w:left="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ектиране на минерализовани ивици – линейни обекти, с ширина 1,5 м, като почвената покривка и  постилка се отстранява до минералния слой. Трябва да се предвидят изграждането и поддържането на 44.9 км. минерализовани ивици. Те трябва да са предимно по периферията на насаждения разположени на сухи месторастения в съприкосновение с обработваеми земи и пасища, за да се спре преминаването  на пожари от съседни незалесени територии в горите. Да се проектират минерализовани ивици в периферията на следните отдели и местности: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514 а, б;  516 ж, з, и, к, м, о, 515 б, в (стопанска карта №53) – с обща дължина 5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459 е, з (стопанска карта №49) – с обща дължина 3,5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периферията на подотдели 489 а, д, л;  493 д, г;  495 а, б, в; 489 д, з (стопанска карта №52) – </w:t>
      </w:r>
    </w:p>
    <w:p>
      <w:pPr>
        <w:pStyle w:val="SilvaText"/>
        <w:numPr>
          <w:ilvl w:val="0"/>
          <w:numId w:val="0"/>
        </w:numPr>
        <w:ind w:hanging="0"/>
        <w:outlineLvl w:val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с обща дължина 9.8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480 п; 474 и; 475 и, н, д, о;  478 а, ж;  476 а, б, ж (стопанска карта №51) – с обща дължина 6.0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периферията на подотдели 489 а, д, л;  493 д, г;  495 а, б, в; 489 д, з (стопанска карта №52) – с обща дължина 9.8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периферията на подотдели 466 а, в, г, д; 463 к, м (стопанска карта №48) – </w:t>
      </w:r>
    </w:p>
    <w:p>
      <w:pPr>
        <w:pStyle w:val="SilvaText"/>
        <w:numPr>
          <w:ilvl w:val="0"/>
          <w:numId w:val="0"/>
        </w:numPr>
        <w:ind w:hanging="0"/>
        <w:outlineLvl w:val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с обща дължина 5.0 км</w:t>
      </w:r>
    </w:p>
    <w:p>
      <w:pPr>
        <w:pStyle w:val="SilvaText"/>
        <w:numPr>
          <w:ilvl w:val="0"/>
          <w:numId w:val="2"/>
        </w:numPr>
        <w:ind w:left="0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периферията на подотдели 432 л, м, н;  443 е;  442 а (стопанска карта №43) – 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 обща дължина 5.8 км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0"/>
        </w:numPr>
        <w:ind w:left="284"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Устройване на противопожарни депа (ППД) </w:t>
      </w:r>
    </w:p>
    <w:p>
      <w:pPr>
        <w:pStyle w:val="SilvaText"/>
        <w:numPr>
          <w:ilvl w:val="0"/>
          <w:numId w:val="0"/>
        </w:numPr>
        <w:ind w:firstLine="284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цел ефикасна борба с горските пожари се предвижда поддръжка на четири депа, оборудвани съгласно Наредба №30 от 31.07.2003г. за условията и реда за извършване на противопожарни мероприятия в горския фонд и опазване на горите от пожари. Едно от депата да се стационира в сградата на община Маджарово, а другите две да се разположат в близост до наблюдателните кули.</w:t>
      </w:r>
    </w:p>
    <w:p>
      <w:pPr>
        <w:pStyle w:val="SilvaText"/>
        <w:numPr>
          <w:ilvl w:val="0"/>
          <w:numId w:val="0"/>
        </w:numPr>
        <w:ind w:firstLine="284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Zaglavie2"/>
        <w:rPr>
          <w:rFonts w:ascii="Tahoma" w:hAnsi="Tahoma" w:cs="Tahoma"/>
          <w:b w:val="false"/>
          <w:b w:val="false"/>
          <w:i w:val="false"/>
          <w:i w:val="false"/>
          <w:szCs w:val="22"/>
        </w:rPr>
      </w:pPr>
      <w:r>
        <w:rPr>
          <w:rFonts w:cs="Tahoma" w:ascii="Tahoma" w:hAnsi="Tahoma"/>
          <w:b w:val="false"/>
          <w:i w:val="false"/>
          <w:szCs w:val="22"/>
        </w:rPr>
        <w:t>Всяко депо да бъде оборудвано както следва:</w:t>
      </w:r>
    </w:p>
    <w:p>
      <w:pPr>
        <w:pStyle w:val="SilvaZaglavie2"/>
        <w:rPr>
          <w:rFonts w:ascii="Tahoma" w:hAnsi="Tahoma" w:cs="Tahoma"/>
          <w:b w:val="false"/>
          <w:b w:val="false"/>
          <w:i w:val="false"/>
          <w:i w:val="false"/>
          <w:szCs w:val="22"/>
        </w:rPr>
      </w:pPr>
      <w:r>
        <w:rPr>
          <w:rFonts w:cs="Tahoma" w:ascii="Tahoma" w:hAnsi="Tahoma"/>
          <w:b w:val="false"/>
          <w:i w:val="false"/>
          <w:szCs w:val="22"/>
        </w:rPr>
      </w:r>
    </w:p>
    <w:tbl>
      <w:tblPr>
        <w:tblW w:w="8279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7"/>
        <w:gridCol w:w="3265"/>
        <w:gridCol w:w="7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вид инвента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бр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вид инвента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бро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гръбна пръскачка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м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оторни триони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кофа за вода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м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отик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л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опат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ж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елезни гребла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б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>радв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к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>осер</w:t>
            </w: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и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к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>ир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т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упалки гумени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е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лектрически фенери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/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ru-RU"/>
              </w:rPr>
              <w:t>с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ъдове за питейна вода </w:t>
            </w:r>
            <w:r>
              <w:rPr>
                <w:rFonts w:cs="Tahoma" w:ascii="Tahoma" w:hAnsi="Tahoma"/>
                <w:b w:val="false"/>
                <w:i w:val="false"/>
                <w:szCs w:val="22"/>
                <w:lang w:val="ru-RU"/>
              </w:rPr>
              <w:t>х10 л</w:t>
            </w:r>
            <w:r>
              <w:rPr>
                <w:rFonts w:cs="Tahoma" w:ascii="Tahoma" w:hAnsi="Tahoma"/>
                <w:b w:val="false"/>
                <w:i w:val="false"/>
                <w:szCs w:val="22"/>
              </w:rPr>
              <w:t xml:space="preserve">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съд с 200 л во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моторна помп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електрически фенер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радиостан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lvaZaglavie2"/>
              <w:ind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Cs w:val="22"/>
              </w:rPr>
              <w:t>4</w:t>
            </w:r>
          </w:p>
        </w:tc>
      </w:tr>
    </w:tbl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  <w:lang w:val="ru-RU"/>
        </w:rPr>
        <w:t>4.</w:t>
      </w:r>
      <w:r>
        <w:rPr>
          <w:rFonts w:cs="Tahoma" w:ascii="Tahoma" w:hAnsi="Tahoma"/>
          <w:sz w:val="22"/>
          <w:szCs w:val="22"/>
        </w:rPr>
        <w:t xml:space="preserve">  Направа на горски път – изготвяне на Технически проект за реконструкция на стар, частично разрушен и трудно проходим горски път със следните параметри и изисквания: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-   Началото на  пътя е отклонение от асфалтобетонов път с. Долни Главанак – с. Малко Брягово - с. Ефрем. Отклонението е  в с. Малко Брягово – местност „Кара Чалъка“  ( на 7,8 км от разклона в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. Долни Главанак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-    Пътят  преминава през местността „Дрянов борун“ и отдели 439 и 440 на общински горски фонд на Община Маджарово.Дължината на пътя 4983 м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-    Новият  горски път да отговаря на нормативните изисквания за път </w:t>
      </w:r>
      <w:r>
        <w:rPr>
          <w:rFonts w:cs="Tahoma" w:ascii="Tahoma" w:hAnsi="Tahoma"/>
          <w:sz w:val="22"/>
          <w:szCs w:val="22"/>
        </w:rPr>
        <w:t>II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тепен в планински терен с габарит  5,00м (настилка 3,50 м и 2х0,75м банкети</w:t>
      </w:r>
      <w:r>
        <w:rPr>
          <w:rFonts w:cs="Tahoma" w:ascii="Tahoma" w:hAnsi="Tahoma"/>
          <w:sz w:val="22"/>
          <w:szCs w:val="22"/>
          <w:lang w:val="ru-RU"/>
        </w:rPr>
        <w:t>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-    Конструкцията    на    пътя   да   отговаря     за    натоварване    от   движение </w:t>
      </w:r>
      <w:r>
        <w:rPr>
          <w:rFonts w:cs="Tahoma" w:ascii="Tahoma" w:hAnsi="Tahoma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тип </w:t>
      </w:r>
      <w:r>
        <w:rPr>
          <w:rFonts w:cs="Tahoma" w:ascii="Tahoma" w:hAnsi="Tahoma"/>
          <w:sz w:val="22"/>
          <w:szCs w:val="22"/>
          <w:lang w:val="ru-RU"/>
        </w:rPr>
        <w:t>“леко”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-    Да се проектират всички  съоръжения, необходими за отводняването на пътя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-    В част „Геодезия“ да се отразят координатите на точките по оста на пътя и се представи ведомост по вид собственост  на  земите, засегнати в обхвата </w:t>
      </w:r>
      <w:r>
        <w:rPr>
          <w:rFonts w:cs="Tahoma" w:ascii="Tahoma" w:hAnsi="Tahoma"/>
          <w:sz w:val="22"/>
          <w:szCs w:val="22"/>
          <w:lang w:val="bg-BG"/>
        </w:rPr>
        <w:t>на пътя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                              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 xml:space="preserve">КМЕТ  НА </w:t>
      </w:r>
    </w:p>
    <w:p>
      <w:pPr>
        <w:pStyle w:val="Normal"/>
        <w:tabs>
          <w:tab w:val="clear" w:pos="720"/>
          <w:tab w:val="left" w:pos="1725" w:leader="none"/>
        </w:tabs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                               </w:t>
      </w:r>
      <w:r>
        <w:rPr>
          <w:rFonts w:cs="Tahoma" w:ascii="Tahoma" w:hAnsi="Tahoma"/>
          <w:sz w:val="22"/>
          <w:szCs w:val="22"/>
          <w:lang w:val="bg-BG"/>
        </w:rPr>
        <w:t xml:space="preserve">ОБЩИНА  МАДЖАРОВО:.......................................                               </w:t>
      </w:r>
    </w:p>
    <w:p>
      <w:pPr>
        <w:pStyle w:val="SilvaText"/>
        <w:numPr>
          <w:ilvl w:val="0"/>
          <w:numId w:val="0"/>
        </w:numPr>
        <w:ind w:hanging="0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SilvaText"/>
        <w:numPr>
          <w:ilvl w:val="0"/>
          <w:numId w:val="0"/>
        </w:numPr>
        <w:ind w:left="6480" w:hanging="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инж.Милко Армутлиев/</w:t>
      </w:r>
    </w:p>
    <w:sectPr>
      <w:footerReference w:type="default" r:id="rId2"/>
      <w:type w:val="nextPage"/>
      <w:pgSz w:w="11906" w:h="16838"/>
      <w:pgMar w:left="1418" w:right="567" w:gutter="0" w:header="0" w:top="1560" w:footer="72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altName w:val="Courier New"/>
    <w:charset w:val="cc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1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xt;Courier New" w:hAnsi="Txt;Courier New" w:cs="Txt;Courier New"/>
      <w:b/>
      <w:kern w:val="2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lvaText">
    <w:name w:val="Silva Text"/>
    <w:basedOn w:val="Normal"/>
    <w:qFormat/>
    <w:pPr>
      <w:ind w:firstLine="567"/>
      <w:jc w:val="both"/>
    </w:pPr>
    <w:rPr>
      <w:rFonts w:ascii="Arial" w:hAnsi="Arial" w:cs="Arial"/>
      <w:lang w:val="bg-BG"/>
    </w:rPr>
  </w:style>
  <w:style w:type="paragraph" w:styleId="SilvaTableName">
    <w:name w:val="Silva Table Name"/>
    <w:basedOn w:val="SilvaText"/>
    <w:qFormat/>
    <w:pPr>
      <w:ind w:hanging="0"/>
      <w:jc w:val="center"/>
    </w:pPr>
    <w:rPr>
      <w:i/>
    </w:rPr>
  </w:style>
  <w:style w:type="paragraph" w:styleId="SilvaZaglavie">
    <w:name w:val="Silva Zaglavie"/>
    <w:basedOn w:val="SilvaText"/>
    <w:qFormat/>
    <w:pPr/>
    <w:rPr>
      <w:b/>
      <w:sz w:val="22"/>
    </w:rPr>
  </w:style>
  <w:style w:type="paragraph" w:styleId="SilvaTab10">
    <w:name w:val="Silva Tab10"/>
    <w:basedOn w:val="SilvaText"/>
    <w:qFormat/>
    <w:pPr>
      <w:ind w:hanging="0"/>
      <w:jc w:val="left"/>
    </w:pPr>
    <w:rPr>
      <w:rFonts w:ascii="Courier New" w:hAnsi="Courier New" w:cs="Courier New"/>
    </w:rPr>
  </w:style>
  <w:style w:type="paragraph" w:styleId="SilvaTab08">
    <w:name w:val="Silva Tab08"/>
    <w:basedOn w:val="SilvaTab10"/>
    <w:qFormat/>
    <w:pPr/>
    <w:rPr>
      <w:sz w:val="16"/>
    </w:rPr>
  </w:style>
  <w:style w:type="paragraph" w:styleId="SilvaPodzaglavie1">
    <w:name w:val="Silva Podzaglavie1"/>
    <w:basedOn w:val="SilvaText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lvaTab09">
    <w:name w:val="Silva Tab09"/>
    <w:basedOn w:val="SilvaTab08"/>
    <w:qFormat/>
    <w:pPr/>
    <w:rPr>
      <w:sz w:val="18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Courier" w:hAnsi="Courier" w:cs="Courier"/>
      <w:lang w:val="bg-BG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lva09">
    <w:name w:val="Silva 09"/>
    <w:basedOn w:val="SilvaText"/>
    <w:qFormat/>
    <w:pPr>
      <w:ind w:hanging="0"/>
      <w:jc w:val="right"/>
    </w:pPr>
    <w:rPr>
      <w:sz w:val="18"/>
    </w:rPr>
  </w:style>
  <w:style w:type="paragraph" w:styleId="SilvaTableName1">
    <w:name w:val="Silva TableName"/>
    <w:basedOn w:val="SilvaText"/>
    <w:qFormat/>
    <w:pPr>
      <w:ind w:hanging="0"/>
      <w:jc w:val="center"/>
    </w:pPr>
    <w:rPr>
      <w:i/>
    </w:rPr>
  </w:style>
  <w:style w:type="paragraph" w:styleId="SilvaGlava">
    <w:name w:val="Silva Glava"/>
    <w:basedOn w:val="SilvaText"/>
    <w:qFormat/>
    <w:pPr/>
    <w:rPr>
      <w:rFonts w:ascii="Arial Black" w:hAnsi="Arial Black" w:cs="Arial Black"/>
      <w:sz w:val="22"/>
      <w:lang w:val="en-US"/>
    </w:rPr>
  </w:style>
  <w:style w:type="paragraph" w:styleId="SilvaT08">
    <w:name w:val="Silva T 08"/>
    <w:basedOn w:val="SilvaText"/>
    <w:qFormat/>
    <w:pPr>
      <w:ind w:hanging="0"/>
      <w:jc w:val="left"/>
    </w:pPr>
    <w:rPr>
      <w:rFonts w:ascii="Courier New" w:hAnsi="Courier New" w:cs="Courier New"/>
      <w:sz w:val="16"/>
    </w:rPr>
  </w:style>
  <w:style w:type="paragraph" w:styleId="SilvaT09">
    <w:name w:val="Silva T 09"/>
    <w:basedOn w:val="SilvaT08"/>
    <w:qFormat/>
    <w:pPr/>
    <w:rPr>
      <w:sz w:val="18"/>
    </w:rPr>
  </w:style>
  <w:style w:type="paragraph" w:styleId="SilvaZaglavie1">
    <w:name w:val="Silva Zaglavie1"/>
    <w:basedOn w:val="SilvaText"/>
    <w:qFormat/>
    <w:pPr/>
    <w:rPr>
      <w:b/>
      <w:sz w:val="24"/>
    </w:rPr>
  </w:style>
  <w:style w:type="paragraph" w:styleId="SilvaT10">
    <w:name w:val="Silva T10"/>
    <w:basedOn w:val="SilvaT09"/>
    <w:qFormat/>
    <w:pPr/>
    <w:rPr>
      <w:sz w:val="20"/>
    </w:rPr>
  </w:style>
  <w:style w:type="paragraph" w:styleId="SilvaZaglavie2">
    <w:name w:val="Silva Zaglavie2"/>
    <w:basedOn w:val="SilvaZaglavie1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1:00Z</dcterms:created>
  <dc:creator>VENCI</dc:creator>
  <dc:description/>
  <cp:keywords/>
  <dc:language>en-US</dc:language>
  <cp:lastModifiedBy>Ivan Semerdzhiev</cp:lastModifiedBy>
  <cp:lastPrinted>2012-08-29T09:06:00Z</cp:lastPrinted>
  <dcterms:modified xsi:type="dcterms:W3CDTF">2012-10-05T05:49:00Z</dcterms:modified>
  <cp:revision>3</cp:revision>
  <dc:subject/>
  <dc:title>I</dc:title>
</cp:coreProperties>
</file>