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ТЕХНИЧЕСКИ СПЕСИФИКАЦИИ</w:t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 xml:space="preserve">на </w:t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Система за дистанционен контрол на параметри на водния поток, с цел предварително ограничаване и предотвратяване на загуби на вода от водопроводната мрежа на населеното място</w:t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1.Цел на системата и основни дейности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Цел на системата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 xml:space="preserve">Системата автоматизира и улеснява процесите, свързани с дистанционен контрол на параметри на водния поток във водоснабдителната мрежа и  съоражения във ВиК. 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 xml:space="preserve">Посредством непрекъснатия процес на наблюдение на параметрите на водния поток – водно количество и напор в различни възлови точки / пунктове от мрежата, се получава информация в реално време ,и при промяна  на стойностите на следените параметри,се прави анализ на ситуацията, възможните причини, и е налице възможността за реагиране веднага, което води до ранно откриване и отстраняване на аварии и загуби на вода, както и превантивно предприемане на действия, с цел ограничаване на щетите.  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Системата повишава качеството на изпълняваните дейности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Подобрение на качеството на доставените услуги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Постигане на по-голяма ефективност на работната сила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По-добро управление на свързаните с активите части и инвента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По-бързо и ефективно събиране на полевите данни 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Уеднаквяване и стандартизиране на информационните масиви - Всяка информация в системата се въвежда само веднъж (единна база с данни) и след това се ползва от всички функционални звена на дружеството, където и да са разположени те териториално, с което се премахват противоречиви данни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Времето за откриване на аварии в помпена станция, водопровод или водоем е сведено до 1 секунда, докато при   сигнал от населението, обичайно между 2 до 12 часа след аварията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Времето за установяване на проблема-причинил липсата на водоподаване се намалява многократно, а разходите по отстраняване се намалят двукратно. Повишена ефективност при отстраняване на авариите - тъй като вода може да няма по различни причини (от спукана тръба до авария в ел.захранване), за отстраняването се изпращат различни аварийни екипи едновременно. След въвеждането на системата,може да се изпращат само необходимите специалисти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- основните дейности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Модул за дистанционен коннтрол на водоснабдителната мрежа от съоражения във ВиК структурата включва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Интерфейси - Аналогови входни и опторазделени цифрови входно/изходни сигнали за автоматизиране и наблюдение на обектите: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Аналогови входни сигнали за следне минимум на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•</w:t>
      </w: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Налягане в тръбопроводите с точност до 0.02 bar 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Цифрови входни и изходни опторазделени сигнали за следне на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•</w:t>
      </w: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Състояние на релейно-контакторната апаратура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•</w:t>
      </w: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Връзка с цифрови водомери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Захранващият блок осигурява аварийно захранване на системата и комуникационната част с обекта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Ниска консумация на ел. енергия, което дава възможност за използване на соларно захранване ,което води до независимост и постоянна работа на системата. Микропроцесорната система е разположена в PVC (ABS) шкаф със степен на защита IP65 или IP66 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Програмната част на микропроцесорната система има възможност да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Осигурява бърза и навременна двупосочна връзка към и от диспечерския пункт в реално време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Инициирането на връзката и предаването на данни е възможно и от двете страни в реално време (от устройство или от диспечерския пункт)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 xml:space="preserve">Комуникационният модул дава възможност за връзка към всички GSM/GPRS оператори. С цел оптимизиране на управлението и трафика, модулите могат да комуникират и помежду си. 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Изгражда и съхранява часови, дневни и годишни архиви за разход и дебит на вода. измерен ток по време на работа на помпените агрегати, ниво на водоема и алармени събития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Регистрираните съобщения в списъка за алармени събития могат да бъдат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СОТ сработил”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Отпаднало захранване”; - Активира се при спиране на мрежовото захранване в контролната точка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Слаба батерия”; - Активира се при достигане на критичен минимум на захранващото напрежение от акумулаторната батерия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Авария помпа”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Авария Ел. Задвижки”;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Над горно ниво на водоем”; - Активира се при достигне на горна гранична стойност на водата за водоема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Под долно ниво на водоем”; - Активира се при достигне на долна гранична стойност на водата за водоема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Над горно критично ниво на водоем”; - Активира се при достигне на горна критична граница на стойност на водата за водоема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Под долно критично ниво на водоем”; - Активира се при достигне на долна критична граница на стойност на водата за водоема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Над горно ниво на ток”; - Активира се при достигне на горна гранична стойност на тока за помпения агрегат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Под долно ниво на ток”; - Активира се при достигне на долна гранична стойност на тока за помпения агрегат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Над горно ниво на налягане”; - Активира се при достигне на горна гранична стойност на налягането в измерената област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- Предупреждение за „Под долно ниво на налягане”; - Активира се при достигне на долна гранична стойност на налягането в измерената област, зададена от диспече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2. Комплектованост на системата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Системата да се състои минимум от следните позиции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Брой пунктове за контрол на параметри на водния поток – 4 бр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2.1. Водомерна шахта, съгласно приложен чертеж, оборудвана с водомер с импулсен извод, с присъединителни размери, в съответствие с диаметъра на уличния водопровод, върху който се монтира, присъединителна арматура, извод за датчик за измерване на налягането във водопровода – за всеки пункт за контрол по 1 бр.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2.2. О</w:t>
      </w:r>
      <w:r>
        <w:rPr>
          <w:rFonts w:cs="Century Gothic" w:ascii="Century Gothic" w:hAnsi="Century Gothic"/>
          <w:sz w:val="20"/>
          <w:szCs w:val="20"/>
        </w:rPr>
        <w:t>борудване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със соларно захранване- за всяка водомерна шахта или пункт за мониторинг: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</w:t>
      </w:r>
      <w:r>
        <w:rPr>
          <w:rFonts w:cs="Century Gothic" w:ascii="Century Gothic" w:hAnsi="Century Gothic"/>
          <w:sz w:val="20"/>
          <w:szCs w:val="20"/>
        </w:rPr>
        <w:t xml:space="preserve">1. Шкаф пластмасов </w:t>
      </w:r>
      <w:r>
        <w:rPr>
          <w:rFonts w:cs="Century Gothic" w:ascii="Century Gothic" w:hAnsi="Century Gothic"/>
          <w:sz w:val="20"/>
          <w:szCs w:val="20"/>
          <w:lang w:val="bg-BG"/>
        </w:rPr>
        <w:t>300/400/165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mm </w:t>
      </w:r>
      <w:r>
        <w:rPr>
          <w:rFonts w:cs="Century Gothic" w:ascii="Century Gothic" w:hAnsi="Century Gothic"/>
          <w:sz w:val="20"/>
          <w:szCs w:val="20"/>
        </w:rPr>
        <w:t xml:space="preserve">IP65 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с </w:t>
      </w:r>
      <w:r>
        <w:rPr>
          <w:rFonts w:cs="Century Gothic" w:ascii="Century Gothic" w:hAnsi="Century Gothic"/>
          <w:sz w:val="20"/>
          <w:szCs w:val="20"/>
        </w:rPr>
        <w:t xml:space="preserve">оборудване  </w:t>
      </w:r>
      <w:r>
        <w:rPr>
          <w:rFonts w:cs="Century Gothic" w:ascii="Century Gothic" w:hAnsi="Century Gothic"/>
          <w:sz w:val="20"/>
          <w:szCs w:val="20"/>
          <w:lang w:val="bg-BG"/>
        </w:rPr>
        <w:t>монтиран на стойката на соларния панел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</w:t>
      </w:r>
      <w:r>
        <w:rPr>
          <w:rFonts w:cs="Century Gothic" w:ascii="Century Gothic" w:hAnsi="Century Gothic"/>
          <w:sz w:val="20"/>
          <w:szCs w:val="20"/>
        </w:rPr>
        <w:t xml:space="preserve">2.GSM/GPRS с контролер 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I/O </w:t>
      </w:r>
      <w:r>
        <w:rPr>
          <w:rFonts w:cs="Century Gothic" w:ascii="Century Gothic" w:hAnsi="Century Gothic"/>
          <w:sz w:val="20"/>
          <w:szCs w:val="20"/>
        </w:rPr>
        <w:t>и аналогови входове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 поместен в кутия с </w:t>
      </w:r>
      <w:r>
        <w:rPr>
          <w:rFonts w:cs="Century Gothic" w:ascii="Century Gothic" w:hAnsi="Century Gothic"/>
          <w:sz w:val="20"/>
          <w:szCs w:val="20"/>
          <w:lang w:val="en-US"/>
        </w:rPr>
        <w:t>IP66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3.</w:t>
      </w:r>
      <w:r>
        <w:rPr>
          <w:rFonts w:cs="Century Gothic" w:ascii="Century Gothic" w:hAnsi="Century Gothic"/>
          <w:sz w:val="20"/>
          <w:szCs w:val="20"/>
          <w:lang w:val="bg-BG"/>
        </w:rPr>
        <w:t>Вход от датчик за налягане 4-20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mA   - </w:t>
      </w:r>
      <w:r>
        <w:rPr>
          <w:rFonts w:cs="Century Gothic" w:ascii="Century Gothic" w:hAnsi="Century Gothic"/>
          <w:sz w:val="20"/>
          <w:szCs w:val="20"/>
          <w:lang w:val="bg-BG"/>
        </w:rPr>
        <w:t>3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броя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            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4. Вход от импулсен водомер                 </w:t>
      </w:r>
      <w:r>
        <w:rPr>
          <w:rFonts w:cs="Century Gothic" w:ascii="Century Gothic" w:hAnsi="Century Gothic"/>
          <w:sz w:val="20"/>
          <w:szCs w:val="20"/>
          <w:lang w:val="en-US"/>
        </w:rPr>
        <w:t>-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 4броя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           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5</w:t>
      </w:r>
      <w:r>
        <w:rPr>
          <w:rFonts w:cs="Century Gothic" w:ascii="Century Gothic" w:hAnsi="Century Gothic"/>
          <w:sz w:val="20"/>
          <w:szCs w:val="20"/>
        </w:rPr>
        <w:t xml:space="preserve">.Авариен акумулатор гел  12V /7Аh              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  <w:lang w:val="bg-BG"/>
        </w:rPr>
        <w:t>6</w:t>
      </w:r>
      <w:r>
        <w:rPr>
          <w:rFonts w:cs="Century Gothic" w:ascii="Century Gothic" w:hAnsi="Century Gothic"/>
          <w:sz w:val="20"/>
          <w:szCs w:val="20"/>
        </w:rPr>
        <w:t>. Сигнал авари</w:t>
      </w:r>
      <w:r>
        <w:rPr>
          <w:rFonts w:cs="Century Gothic" w:ascii="Century Gothic" w:hAnsi="Century Gothic"/>
          <w:sz w:val="20"/>
          <w:szCs w:val="20"/>
          <w:lang w:val="bg-BG"/>
        </w:rPr>
        <w:t>й</w:t>
      </w:r>
      <w:r>
        <w:rPr>
          <w:rFonts w:cs="Century Gothic" w:ascii="Century Gothic" w:hAnsi="Century Gothic"/>
          <w:sz w:val="20"/>
          <w:szCs w:val="20"/>
        </w:rPr>
        <w:t>но захранване.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  <w:lang w:val="bg-BG"/>
        </w:rPr>
        <w:t>7</w:t>
      </w:r>
      <w:r>
        <w:rPr>
          <w:rFonts w:cs="Century Gothic" w:ascii="Century Gothic" w:hAnsi="Century Gothic"/>
          <w:sz w:val="20"/>
          <w:szCs w:val="20"/>
        </w:rPr>
        <w:t>. Сигнал СОТ.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</w:t>
      </w: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8</w:t>
      </w:r>
      <w:r>
        <w:rPr>
          <w:rFonts w:cs="Century Gothic" w:ascii="Century Gothic" w:hAnsi="Century Gothic"/>
          <w:sz w:val="20"/>
          <w:szCs w:val="20"/>
        </w:rPr>
        <w:t>. Захранване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 соларен панел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40</w:t>
      </w:r>
      <w:r>
        <w:rPr>
          <w:rFonts w:cs="Century Gothic" w:ascii="Century Gothic" w:hAnsi="Century Gothic"/>
          <w:sz w:val="20"/>
          <w:szCs w:val="20"/>
          <w:lang w:val="en-US"/>
        </w:rPr>
        <w:t>W.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            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9. </w:t>
      </w:r>
      <w:r>
        <w:rPr>
          <w:rFonts w:cs="Century Gothic" w:ascii="Century Gothic" w:hAnsi="Century Gothic"/>
          <w:sz w:val="20"/>
          <w:szCs w:val="20"/>
          <w:lang w:val="bg-BG"/>
        </w:rPr>
        <w:t>Стойка за соларен панел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           </w:t>
      </w:r>
      <w:r>
        <w:rPr>
          <w:rFonts w:cs="Century Gothic" w:ascii="Century Gothic" w:hAnsi="Century Gothic"/>
          <w:sz w:val="20"/>
          <w:szCs w:val="20"/>
          <w:lang w:val="bg-BG"/>
        </w:rPr>
        <w:t>10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. 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Програмно обезпечаване   на контролера и комуникатора     </w:t>
      </w:r>
    </w:p>
    <w:p>
      <w:pPr>
        <w:pStyle w:val="NoSpacing"/>
        <w:spacing w:before="0" w:after="120"/>
        <w:rPr/>
      </w:pPr>
      <w:r>
        <w:rPr>
          <w:rFonts w:eastAsia="Century Gothic" w:cs="Century Gothic" w:ascii="Century Gothic" w:hAnsi="Century Gothic"/>
          <w:sz w:val="20"/>
          <w:szCs w:val="20"/>
          <w:lang w:val="bg-BG"/>
        </w:rPr>
        <w:t xml:space="preserve">             </w:t>
      </w:r>
      <w:r>
        <w:rPr>
          <w:rFonts w:cs="Century Gothic" w:ascii="Century Gothic" w:hAnsi="Century Gothic"/>
          <w:sz w:val="20"/>
          <w:szCs w:val="20"/>
          <w:lang w:val="en-US"/>
        </w:rPr>
        <w:t>1</w:t>
      </w:r>
      <w:r>
        <w:rPr>
          <w:rFonts w:cs="Century Gothic" w:ascii="Century Gothic" w:hAnsi="Century Gothic"/>
          <w:sz w:val="20"/>
          <w:szCs w:val="20"/>
          <w:lang w:val="bg-BG"/>
        </w:rPr>
        <w:t>1</w:t>
      </w:r>
      <w:r>
        <w:rPr>
          <w:rFonts w:cs="Century Gothic" w:ascii="Century Gothic" w:hAnsi="Century Gothic"/>
          <w:sz w:val="20"/>
          <w:szCs w:val="20"/>
          <w:lang w:val="en-US"/>
        </w:rPr>
        <w:t>.</w:t>
      </w:r>
      <w:r>
        <w:rPr>
          <w:rFonts w:cs="Century Gothic" w:ascii="Century Gothic" w:hAnsi="Century Gothic"/>
          <w:sz w:val="20"/>
          <w:szCs w:val="20"/>
          <w:lang w:val="bg-BG"/>
        </w:rPr>
        <w:t>Датчик за налягане 4-20</w:t>
      </w:r>
      <w:r>
        <w:rPr>
          <w:rFonts w:cs="Century Gothic" w:ascii="Century Gothic" w:hAnsi="Century Gothic"/>
          <w:sz w:val="20"/>
          <w:szCs w:val="20"/>
          <w:lang w:val="en-US"/>
        </w:rPr>
        <w:t>mA</w:t>
      </w:r>
      <w:r>
        <w:rPr>
          <w:rFonts w:cs="Century Gothic" w:ascii="Century Gothic" w:hAnsi="Century Gothic"/>
          <w:sz w:val="20"/>
          <w:szCs w:val="20"/>
          <w:lang w:val="bg-BG"/>
        </w:rPr>
        <w:t xml:space="preserve"> с точност 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1%     - 1 </w:t>
      </w:r>
      <w:r>
        <w:rPr>
          <w:rFonts w:cs="Century Gothic" w:ascii="Century Gothic" w:hAnsi="Century Gothic"/>
          <w:sz w:val="20"/>
          <w:szCs w:val="20"/>
          <w:lang w:val="bg-BG"/>
        </w:rPr>
        <w:t>брой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Допуска се , след съгласуване с Възложителя, и при наличие на техническа възможност, соларното захранване да бъде заменено с постоянно захранване 220V.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2.3. Доставка, пуск, наладка и монтаж на обект.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  <w:lang w:val="bg-BG"/>
        </w:rPr>
        <w:t>Програмно обезпечаване на обект и приложение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bg-BG"/>
        </w:rPr>
        <w:t>за наблюдение  в диспечерски център в гр. Маджарово.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Изготвил:</w:t>
      </w:r>
    </w:p>
    <w:p>
      <w:pPr>
        <w:pStyle w:val="Normal"/>
        <w:spacing w:before="0" w:after="120"/>
        <w:rPr>
          <w:rFonts w:ascii="Century Gothic" w:hAnsi="Century Gothic" w:cs="Century Gothic"/>
          <w:sz w:val="20"/>
          <w:szCs w:val="20"/>
          <w:lang w:val="bg-BG"/>
        </w:rPr>
      </w:pPr>
      <w:r>
        <w:rPr>
          <w:rFonts w:cs="Century Gothic" w:ascii="Century Gothic" w:hAnsi="Century Gothic"/>
          <w:sz w:val="20"/>
          <w:szCs w:val="20"/>
          <w:lang w:val="bg-BG"/>
        </w:rPr>
        <w:t>Инж. Х. Енгер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Times New Roman" w:hAnsi="Times New Roman" w:cs="Consolas"/>
      <w:sz w:val="32"/>
      <w:szCs w:val="21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Calibri"/>
      <w:sz w:val="3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32:00Z</dcterms:created>
  <dc:creator>Chardar</dc:creator>
  <dc:description/>
  <cp:keywords/>
  <dc:language>en-US</dc:language>
  <cp:lastModifiedBy>Admin</cp:lastModifiedBy>
  <dcterms:modified xsi:type="dcterms:W3CDTF">2017-02-13T07:21:00Z</dcterms:modified>
  <cp:revision>12</cp:revision>
  <dc:subject/>
  <dc:title/>
</cp:coreProperties>
</file>