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ОФЕРЕНТ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азарни консултации за изпълнение на</w:t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45"/>
        <w:jc w:val="both"/>
        <w:rPr/>
      </w:pPr>
      <w:r>
        <w:rPr>
          <w:rStyle w:val="2"/>
          <w:b/>
          <w:sz w:val="26"/>
          <w:szCs w:val="26"/>
        </w:rPr>
        <w:t>„</w:t>
      </w:r>
      <w:r>
        <w:rPr>
          <w:rStyle w:val="2"/>
          <w:b/>
          <w:sz w:val="26"/>
          <w:szCs w:val="26"/>
        </w:rPr>
        <w:t>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И Г-ИН 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50" w:leader="none"/>
        </w:tabs>
        <w:spacing w:lineRule="exact" w:line="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явяваме, че желаем да участваме в процедура по провеждане на пазарни консултации, чрез събиране на индикативни оферти по Закона за обществените поръчки (ЗОП) за изпълнение на </w:t>
      </w:r>
      <w:r>
        <w:rPr>
          <w:rStyle w:val="2"/>
          <w:b/>
          <w:sz w:val="26"/>
          <w:szCs w:val="26"/>
        </w:rPr>
        <w:t>„Реконструкция и подмяна на вътрешна водопроводна мрежа в гр. Маджарово, с. Бориславци, с. Ефрем, с. Тополово, с.Горно поле, с.Ръженово, с.Селска поляна и с. Сеноклас, Община Маджарово“, „Реконструкция и подмяна на част от вътрешна водопроводна мрежа в  с.Долни Главанак, Община Маджарово“ и „Реконструкция и подмяна на част от вътрешна водопроводна мрежа в  с.Долно Съдиево, Община Маджарово“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 и минимална цена на труд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срокът на валидността на нашата оферта е …….../цифром/ </w:t>
      </w: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sz w:val="26"/>
          <w:szCs w:val="26"/>
        </w:rPr>
        <w:t>………./словом/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</w:t>
      </w:r>
      <w:r>
        <w:rPr>
          <w:rFonts w:cs="Times New Roman" w:ascii="Times New Roman" w:hAnsi="Times New Roman"/>
          <w:sz w:val="26"/>
          <w:szCs w:val="26"/>
        </w:rPr>
        <w:t>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>Име и фамилия: 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 …………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оферента  или от надлежно упълномощено лице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Запознати сме с условието, че „минимална цена на труда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от Закона за бюджета на държавното обществено осигуряване за съответната година.</w:t>
      </w:r>
    </w:p>
    <w:p>
      <w:pPr>
        <w:pStyle w:val="Endnote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EndnoteTextChar">
    <w:name w:val="Endnote Text Char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Admin</cp:lastModifiedBy>
  <cp:lastPrinted>2015-07-30T10:22:00Z</cp:lastPrinted>
  <dcterms:modified xsi:type="dcterms:W3CDTF">2017-07-10T17:21:00Z</dcterms:modified>
  <cp:revision>47</cp:revision>
  <dc:subject/>
  <dc:title>ДО КМЕТА НА </dc:title>
</cp:coreProperties>
</file>