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en-US" w:eastAsia="bg-BG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2 /2018</w:t>
            </w:r>
          </w:p>
        </w:tc>
      </w:tr>
      <w:tr>
        <w:trPr>
          <w:trHeight w:val="375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ъзложител: община Маджарово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00548  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р.Маджарово  ул.”П.Ангелов”  № 1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алина  Атанасова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03720 22-20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bg-BG"/>
              </w:rPr>
              <w:t>madjarovo@abv.bg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 Не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 Не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 Строителство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Доставки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хабилитация на общински пътища и улици в община Маджарово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right="123" w:hanging="0"/>
              <w:jc w:val="both"/>
              <w:rPr/>
            </w:pPr>
            <w:r>
              <w:rPr>
                <w:b/>
                <w:bCs/>
              </w:rPr>
              <w:t xml:space="preserve">Кратко описание: </w:t>
            </w:r>
            <w:r>
              <w:rPr/>
              <w:t>Ще се извърши  технологично фрезоване  на съществуващата асфалтобетонова настилка, включително изкопаване, натоварване, транспортиране на определено разстояние, разтоварване, доставка и полагане на плътен асфалтобетон .</w:t>
            </w:r>
          </w:p>
          <w:p>
            <w:pPr>
              <w:pStyle w:val="Style17"/>
              <w:spacing w:before="120" w:after="0"/>
              <w:ind w:right="123" w:hanging="0"/>
              <w:jc w:val="both"/>
              <w:rPr/>
            </w:pPr>
            <w:r>
              <w:rPr/>
              <w:t xml:space="preserve">    </w:t>
            </w:r>
            <w:r>
              <w:rPr/>
              <w:t>Ще се извърши механизирано полагане на асфалтова смес с дебелина 4 см, полагане и валиране с гореща асфалтова смес на единични дупки и деформации на настилката.</w:t>
            </w:r>
          </w:p>
          <w:p>
            <w:pPr>
              <w:pStyle w:val="Style17"/>
              <w:spacing w:before="120" w:after="0"/>
              <w:ind w:right="123" w:hanging="0"/>
              <w:jc w:val="both"/>
              <w:rPr/>
            </w:pPr>
            <w:r>
              <w:rPr/>
              <w:t xml:space="preserve">   </w:t>
            </w:r>
            <w:r>
              <w:rPr/>
              <w:t>Ще се извърши доставка и полагане на трошено-каменна настил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284" w:right="-288" w:hanging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Място на извършван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Път </w:t>
            </w:r>
            <w:r>
              <w:rPr>
                <w:rFonts w:cs="Times New Roman" w:ascii="Times New Roman" w:hAnsi="Times New Roman"/>
                <w:lang w:val="en-US"/>
              </w:rPr>
              <w:t>HKV 210</w:t>
            </w:r>
            <w:r>
              <w:rPr>
                <w:rFonts w:cs="Times New Roman" w:ascii="Times New Roman" w:hAnsi="Times New Roman"/>
              </w:rPr>
              <w:t xml:space="preserve">5/разклон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8081/ гр.Маджарово – с.Сеноклас от км 0+00 до 14+500 , Път </w:t>
            </w:r>
            <w:r>
              <w:rPr>
                <w:rFonts w:cs="Times New Roman" w:ascii="Times New Roman" w:hAnsi="Times New Roman"/>
                <w:lang w:val="en-US"/>
              </w:rPr>
              <w:t>HKV 210</w:t>
            </w:r>
            <w:r>
              <w:rPr>
                <w:rFonts w:cs="Times New Roman" w:ascii="Times New Roman" w:hAnsi="Times New Roman"/>
              </w:rPr>
              <w:t>4 /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808,Тополово-Силен/Ръженово – Долно съдиево от км 0+00 до км 3+800, Път </w:t>
            </w:r>
            <w:r>
              <w:rPr>
                <w:rFonts w:cs="Times New Roman" w:ascii="Times New Roman" w:hAnsi="Times New Roman"/>
                <w:lang w:val="en-US"/>
              </w:rPr>
              <w:t xml:space="preserve">HKV </w:t>
            </w:r>
            <w:r>
              <w:rPr>
                <w:rFonts w:cs="Times New Roman" w:ascii="Times New Roman" w:hAnsi="Times New Roman"/>
              </w:rPr>
              <w:t>3103 /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8081/Долни главанак/</w:t>
            </w:r>
            <w:r>
              <w:rPr>
                <w:rFonts w:cs="Times New Roman" w:ascii="Times New Roman" w:hAnsi="Times New Roman"/>
                <w:lang w:val="en-US"/>
              </w:rPr>
              <w:t>HKV</w:t>
            </w:r>
            <w:r>
              <w:rPr>
                <w:rFonts w:cs="Times New Roman" w:ascii="Times New Roman" w:hAnsi="Times New Roman"/>
              </w:rPr>
              <w:t>3110/ от км 3+600 до км 4+20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ици с.Ръженово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93 69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лв.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екларация за липса на обстоятелствата по чл.54, ал.1  от ЗОП –съгласно приложени образец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Правоспособност за упражняване на професионална дейност: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24"/>
                <w:szCs w:val="24"/>
              </w:rPr>
              <w:t xml:space="preserve"> Заверено копие на валидно Удостоверение от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СБ за вписване на участ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ЦПРС, съответстващо на категория на обекта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[……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Най-ниска цена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цена]                                                                                     Тежест: [ 60  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програма за изпълнение на поръчката]                        Тежест: [ 30  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гаранционен срок ]                                                            Тежест: [ 10  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10.07.2018                  Час: (чч:мм)  16:00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10.09.2018                    Час: (чч:мм) 16:00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12.07.2018     - 11:00 часа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бщинска администрация, зала №1 – втори етаж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Документите относно провеждане на процедурата може да намерите на сайта на община Маджарово – профил на купувача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25.06.2018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Подпис и печат)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Милко Петков Армутлиев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м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21:00Z</dcterms:created>
  <dc:creator>Rosica Dabova</dc:creator>
  <dc:description/>
  <cp:keywords/>
  <dc:language>en-US</dc:language>
  <cp:lastModifiedBy>minka</cp:lastModifiedBy>
  <cp:lastPrinted>2018-06-25T10:05:00Z</cp:lastPrinted>
  <dcterms:modified xsi:type="dcterms:W3CDTF">2018-06-25T07:05:00Z</dcterms:modified>
  <cp:revision>10</cp:revision>
  <dc:subject/>
  <dc:title/>
</cp:coreProperties>
</file>