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en-US" w:eastAsia="bg-BG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3 /2018</w:t>
            </w:r>
          </w:p>
        </w:tc>
      </w:tr>
      <w:tr>
        <w:trPr>
          <w:trHeight w:val="375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ъзложител: община Маджарово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00548  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Маджарово  ул.”П.Ангелов”  № 1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алина  Атанасов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03720 22-20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  <w:t>madjarovo@abv.bg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 Не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 Не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 Строителство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Доставки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„Аварийно-възстановителни работи на разрушени улици от –/о.т.72 – о.т.96 – о.т.107 – о.т.108/ и от о.т.66 – о.т.100 – о.т.99 – о.т.104 – о.т.105 – с.Бориславци“</w:t>
            </w:r>
          </w:p>
          <w:p>
            <w:pPr>
              <w:pStyle w:val="Normal"/>
              <w:spacing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right="123" w:hanging="0"/>
              <w:jc w:val="both"/>
              <w:rPr/>
            </w:pPr>
            <w:r>
              <w:rPr>
                <w:b/>
                <w:bCs/>
              </w:rPr>
              <w:t xml:space="preserve">Кратко описание: </w:t>
            </w:r>
            <w:r>
              <w:rPr/>
              <w:t>Ще се извърши  технологично фрезоване  на съществуващата асфалтобетонова настилка, включително изкопаване, натоварване, транспортиране на определено разстояние, разтоварване, доставка и полагане на плътен асфалтобетон .</w:t>
            </w:r>
          </w:p>
          <w:p>
            <w:pPr>
              <w:pStyle w:val="Style17"/>
              <w:spacing w:before="120" w:after="0"/>
              <w:ind w:right="123" w:hanging="0"/>
              <w:jc w:val="both"/>
              <w:rPr/>
            </w:pPr>
            <w:r>
              <w:rPr/>
              <w:t xml:space="preserve">    </w:t>
            </w:r>
            <w:r>
              <w:rPr/>
              <w:t>Ще се извърши механизирано полагане на асфалтова смес с дебелина 4 см, полагане и валиране с гореща асфалтова смес на единични дупки и деформации на настилката.</w:t>
            </w:r>
          </w:p>
          <w:p>
            <w:pPr>
              <w:pStyle w:val="Style17"/>
              <w:spacing w:before="120" w:after="0"/>
              <w:ind w:right="123" w:hanging="0"/>
              <w:jc w:val="both"/>
              <w:rPr/>
            </w:pPr>
            <w:r>
              <w:rPr/>
              <w:t xml:space="preserve">   </w:t>
            </w:r>
            <w:r>
              <w:rPr/>
              <w:t>Ще се извърши доставка и полагане на трошено-каменна настил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Място на извършван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лици от –/о.т.72 – о.т.96 – о.т.107 – о.т.108/ и от о.т.66 – о.т.100 – о.т.99 – о.т.104 – о.т.105 – с.Бориславци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284" w:right="-288" w:hanging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52058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лв.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екларация за липса на обстоятелствата по чл.54, ал.1  от ЗОП –съгласно приложени образец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Правоспособност за упражняване на професионална дейност: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24"/>
                <w:szCs w:val="24"/>
              </w:rPr>
              <w:t xml:space="preserve"> Заверено копие на валидно Удостоверение от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СБ за вписване на учас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ПРС, съответстващо на категория на обект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[……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Най-ниска цена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цена]                                                                                     Тежест: [ 60  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програма за изпълнение на поръчката]                        Тежест: [ 30  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гаранционен срок ]                                                            Тежест: [ 10  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13.08.2018                  Час: (чч:мм)  16:00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13.10.2018                    Час: (чч:мм) 16:00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14.08.2018     - 11:00 час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инска администрация, зала №1 – втори етаж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Документите относно провеждане на процедурата може да намерите на сайта на община Маджарово – профил на купувач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27.07.2018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рите имена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Милко Петков Армутлиев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м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21:00Z</dcterms:created>
  <dc:creator>Rosica Dabova</dc:creator>
  <dc:description/>
  <cp:keywords/>
  <dc:language>en-US</dc:language>
  <cp:lastModifiedBy>minka</cp:lastModifiedBy>
  <cp:lastPrinted>2018-06-25T10:05:00Z</cp:lastPrinted>
  <dcterms:modified xsi:type="dcterms:W3CDTF">2018-07-27T06:38:00Z</dcterms:modified>
  <cp:revision>14</cp:revision>
  <dc:subject/>
  <dc:title/>
</cp:coreProperties>
</file>