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5 /2018</w:t>
            </w:r>
          </w:p>
        </w:tc>
      </w:tr>
      <w:tr>
        <w:trPr>
          <w:trHeight w:val="37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община Маджаро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0548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Маджарово  ул.”П.Ангелов”  № 1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алина  Атанасо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Строителст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едмет на поръчката: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ъзстановителни дейности по следните обект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Разрушени бетонни перилаи укрепващи скатове на водосток и пътно платно при км 2+420 на път НКV 3103 с.Долни Главанак-разклонс.Голяма Доли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Отнесени земни и укрепващи скатове,банкет на пътно платно при км 3+920 на път НКV3103 с.Долни Главанак-разклон с.Голяма Доли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Укрепващи скатове и подложни пластове от пътно платно при км 2+450 до км 2+550 на път НКV3103с.Д.Главанак- разклон с.Г.Доли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Укрепваща бетонна стена и отнесени подложни пластове на пътното платно при км 17+600 на път НКV2224( с.Ефрем-с.М.Брягово)-разклон с.Бориславц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Отнесени земни маси и подложни пластове от пътно платно при водосток на обслужващ път</w:t>
            </w:r>
          </w:p>
          <w:p>
            <w:pPr>
              <w:pStyle w:val="Normal"/>
              <w:ind w:left="88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( републикански път Долни Главанак -с.Бориславци)-р.Арда.”</w:t>
            </w:r>
          </w:p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123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Кратко описание: </w:t>
            </w:r>
            <w:r>
              <w:rPr/>
              <w:t xml:space="preserve">Ще се извърши   почистване от храсти, оформяне на канавки с багер, почистване на корито, наливане на бетон на разрушени бетонни перила, възстановяване на разрушени банкети.      </w:t>
            </w:r>
          </w:p>
        </w:tc>
      </w:tr>
      <w:tr>
        <w:trPr>
          <w:trHeight w:val="1701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Място на извършване:</w:t>
            </w:r>
            <w:r>
              <w:rPr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 xml:space="preserve"> Пътно платно при км 2+420 на път НКV 3103 с.Долни Главанак-разклонс.Голяма Доли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Пътно платно при км 3+920 на път НКV3103 с.Долни Главанак-разклон с.Голяма Доли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Пътно платно при км 2+450 до км 2+550 на път НКV3103с.Д.Главанак- разклон с.Г.Доли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Пътното платно при км 17+600 на път НКV2224( с.Ефрем-с.М.Брягово)-разклон с.Бориславц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Пътно платно при водосток на обслужващ път ( републикански път Долни Главанак -с.Бориславци)-р.Арда.”</w:t>
            </w:r>
          </w:p>
        </w:tc>
      </w:tr>
      <w:tr>
        <w:trPr>
          <w:trHeight w:val="73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84" w:right="-288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88 78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Разрушени бетонни перилаи укрепващи скатове на водосток и пътно платно при км 2+420 на път НКV 3103 с.Долни Главанак-разклонс.Голяма Долина – 10980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Отнесени земни и укрепващи скатове,банкет на пътно платно при км 3+920 на път НКV3103 с.Долни Главанак-разклон с.Голяма Долина – 1685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Укрепващи скатове и подложни пластове от пътно платно при км 2+450 до км 2+550 на път НКV3103с.Д.Главанак- разклон с.Г.Долина – 1699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Укрепваща бетонна стена и отнесени подложни пластове на пътното платно при км 17+600 на път НКV2224( с.Ефрем-с.М.Брягово)-разклон с.Бориславци – 1765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Отнесени земни маси и подложни пластове от пътно платно при водосток на обслужващ път</w:t>
            </w:r>
          </w:p>
          <w:p>
            <w:pPr>
              <w:pStyle w:val="Normal"/>
              <w:ind w:left="888" w:hanging="0"/>
              <w:jc w:val="both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 републикански път Долни Главанак -с.Бориславци)-р.Арда – 26315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екларация за липса на обстоятелствата по чл.54, ал.1  от ЗОП –съгласно приложени образец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авоспособност за упражняване на професионална дейност: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</w:rPr>
              <w:t xml:space="preserve"> Заверено копие на валидно Удостоверение о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СБ за вписване на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ПРС, съответстващо на категория на обек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цена]                                                                                     Тежест: [ 65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програма за изпълнение на поръчката]                        Тежест: [ 35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3.12.2018 г.                  Час: (чч:мм) 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3.02.2019 г.                   Час: (чч:мм)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4.12.2018     -  11:00 час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ска администрация, зала №1 – втори етаж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кументите относно провеждане на процедурата може да намерите на сайта на община Маджарово – профил на купувач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8.11.2018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Милко Петков Армутлиев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1:00Z</dcterms:created>
  <dc:creator>Rosica Dabova</dc:creator>
  <dc:description/>
  <cp:keywords/>
  <dc:language>en-US</dc:language>
  <cp:lastModifiedBy>minka</cp:lastModifiedBy>
  <cp:lastPrinted>2018-11-28T10:16:00Z</cp:lastPrinted>
  <dcterms:modified xsi:type="dcterms:W3CDTF">2018-11-28T08:41:00Z</dcterms:modified>
  <cp:revision>21</cp:revision>
  <dc:subject/>
  <dc:title/>
</cp:coreProperties>
</file>