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2"/>
      </w:tblGrid>
      <w:tr>
        <w:trPr>
          <w:trHeight w:val="25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1  /2019</w:t>
            </w:r>
          </w:p>
        </w:tc>
      </w:tr>
      <w:tr>
        <w:trPr>
          <w:trHeight w:val="375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община Маджарово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0548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Маджарово, ул.”П.Ангелов” 1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алина Атанасова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3720 22-20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madjarovo@abv.bg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Предмет на поръчка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вършване на специализиран превоз на деца и ученици през учебната 2019/2020   година в община Маджаров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атко описа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Предметът на настоящата процедура за възлагане на обществена поръчка чрез събиране на оферти с обява обхваща организиране на специализиран превоз на ученици и деца през учебната 2018/2019г. по определени маршрути и разписания. Специализираният превоз ще се осъществява с автобусен транспорт по маршрутни разписания, както след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шрут № 1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Бориславци, с.Ефрем, с.Малко брягово, с.Селска поляна, с.Златоусово,  гр.Маджарово и обратно - до 22 мес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ревоз на 20 ученици , 1 дете от ДГ -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 дължина на маршрута: 48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 еднопосоч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шрут № 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Долно съдиево, с.Тополово, с.Долни главанак,  с.Горно поле - гр.Маджарово и обратно  – над 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ревоз на 35 учениц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 дължина на маршрута: 25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 еднопосоч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шрут №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Странджево – с.Долно черковище –с.Долно поле – с.Силен  – с.Войводенец –с.Котлари – с.Пътниково – с.Ръженово – с.Горни главанак - гр.Маджарово и обратно – над 22 ме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евоз на 58 учен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бща дължина на маршрута: 53 км еднопосоч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шрут № 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Тополово – с.Долни главанак – гр.Маджарово и обратно – до 22 места /деца от ДГ/ 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  - обща дължина на маршрута: 17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 еднопосочно</w:t>
            </w:r>
          </w:p>
          <w:p>
            <w:pPr>
              <w:pStyle w:val="Style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ина Маджарово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70000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  <w:r>
              <w:rPr>
                <w:rFonts w:cs="Times New Roman" w:ascii="Times New Roman" w:hAnsi="Times New Roman"/>
              </w:rPr>
              <w:t>Декларации по чл. 54, ал. 1 от ЗОП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Участникът да притежава Лиценз за извършване на обществен превоз на пътници на територията на Република Бълг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>Участникът да разполага с лица за извършването на услугата, отговарящи на изискванията на чл. 62а, ал. 1 от Наредба № 33 от 03.11.1999 г. за обществен превоз на пътници и товари на територията на Република България,</w:t>
            </w:r>
            <w:r>
              <w:rPr>
                <w:rFonts w:cs="Times New Roman" w:ascii="Times New Roman" w:hAnsi="Times New Roman"/>
                <w:spacing w:val="-3"/>
              </w:rPr>
              <w:t xml:space="preserve"> за изпълнение на всяко от маршрутните разписания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дд/мм/гггг)03.09.2019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              Час: (чч:мм)16:00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03.11.2019                   Час: (чч:мм) 16:00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04.09.2019 г. 13:30 часа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гр.Маджарово, общинска администрация – зала №1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23.08.2019</w:t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Милко Петков Армутлиев </w:t>
            </w:r>
          </w:p>
        </w:tc>
      </w:tr>
      <w:tr>
        <w:trPr>
          <w:trHeight w:val="300" w:hRule="atLeast"/>
        </w:trPr>
        <w:tc>
          <w:tcPr>
            <w:tcW w:w="9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м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minka</cp:lastModifiedBy>
  <cp:lastPrinted>2018-10-04T14:01:00Z</cp:lastPrinted>
  <dcterms:modified xsi:type="dcterms:W3CDTF">2019-08-23T06:54:00Z</dcterms:modified>
  <cp:revision>21</cp:revision>
  <dc:subject/>
  <dc:title/>
</cp:coreProperties>
</file>