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3396364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твърдил: 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Възложител: Милко Армутлиев</w:t>
      </w:r>
    </w:p>
    <w:p>
      <w:pPr>
        <w:pStyle w:val="NoSpac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мет на община Маджарово</w:t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УМЕНТАЦИЯ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ществена поръчка по чл. 18, ал. 1, т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Spacing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color w:val="000000"/>
          <w:sz w:val="36"/>
          <w:szCs w:val="36"/>
        </w:rPr>
        <w:t>"Реконструкция на спортна площадка в СУ „Димитър Маджаров”, гр. Маджарово"</w:t>
      </w:r>
    </w:p>
    <w:p>
      <w:pPr>
        <w:pStyle w:val="Normal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ДЪРЖАНИЕ НА ДОКУМЕНТАЦИЯТА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ществена поръчка по чл. 18, ал. 1, т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color w:val="000000"/>
          <w:sz w:val="36"/>
          <w:szCs w:val="36"/>
        </w:rPr>
        <w:t>"Реконструкция на спортна площадка в СУ „Димитър Маджаров”, гр. Маджарово"</w:t>
      </w:r>
    </w:p>
    <w:p>
      <w:pPr>
        <w:pStyle w:val="Normal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Технически спецификации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Образци на документ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Проект на договор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Указания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за подготовка на оферт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51">
    <w:name w:val=" 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5:00Z</dcterms:created>
  <dc:creator>Krasimir</dc:creator>
  <dc:description/>
  <cp:keywords/>
  <dc:language>en-US</dc:language>
  <cp:lastModifiedBy>TIC</cp:lastModifiedBy>
  <cp:lastPrinted>2008-01-30T13:07:00Z</cp:lastPrinted>
  <dcterms:modified xsi:type="dcterms:W3CDTF">2019-09-04T07:11:00Z</dcterms:modified>
  <cp:revision>69</cp:revision>
  <dc:subject/>
  <dc:title/>
</cp:coreProperties>
</file>