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(</w:t>
      </w:r>
    </w:p>
    <w:p>
      <w:pPr>
        <w:pStyle w:val="Normal"/>
        <w:rPr/>
      </w:pPr>
      <w:r>
        <w:rPr/>
        <w:t>8</w:t>
      </w:r>
    </w:p>
    <w:tbl>
      <w:tblPr>
        <w:tblW w:w="94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2"/>
      </w:tblGrid>
      <w:tr>
        <w:trPr>
          <w:trHeight w:val="255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2 /19.03.2020 ]</w:t>
            </w:r>
          </w:p>
        </w:tc>
      </w:tr>
      <w:tr>
        <w:trPr>
          <w:trHeight w:val="375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:    община Маджарово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00548  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гр.Маджарово  ул.”П.Ангелов” № 1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03720 22-20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madjarovo@abv.bg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Не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Не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Строителство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ехабилитация на общински пътища и улици в </w:t>
            </w:r>
          </w:p>
          <w:p>
            <w:pPr>
              <w:pStyle w:val="Normal"/>
              <w:spacing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ина Маджарово за 2020 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”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26" w:right="123"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20" w:after="0"/>
              <w:ind w:right="123" w:hanging="0"/>
              <w:jc w:val="both"/>
              <w:rPr/>
            </w:pPr>
            <w:r>
              <w:rPr>
                <w:b/>
                <w:bCs/>
              </w:rPr>
              <w:t> </w:t>
            </w:r>
            <w:r>
              <w:rPr/>
              <w:t xml:space="preserve">    </w:t>
            </w:r>
            <w:r>
              <w:rPr/>
              <w:t>Ще се извърши  технологично фрезоване  на съществуващата асфалтобетонова настилка, включително изкопаване, натоварване, транспортиране на определено разстояние, разтоварване, доставка и полагане на плътен асфалтобетон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община Маджарово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208667 лв.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екларация за липса на обстоятелствата по чл.54, ал.1  от ЗОП –съгласно приложени образеци;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ът трябва да е вписан в Централния професионален регистър на строителя ЦПРС към Камарата на строителите в Република България за изпълнение на строежи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ът следва да е изпълнил пон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кт с предмет и обе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нтичен или сходен с този на поръчка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последнит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ини от дата на подаване на оферта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ът трябва да разполага с технически правоспособни лиц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ито да бъдат ангажирани с изпълнението на строителните дей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ително лица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ито отговарят за контрола на качествот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Най-ниска цена 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цена                                           Тежест: 60%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 :строит.програма                     Тежест: 60%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31.03.2020 г.                     Час: (чч:мм) 16:30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31.03.2020             Час: (чч:мм) 16:30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02.04.2020 г. от 11:00 часа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Общинска администрация, зала №1 – втори етаж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Документите относно провеждане на процедурата може да намерите на сайта на община Маджарово – профил на купувача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19.03.2020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рите имена: Ерджан Сабахтин Юсуф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км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21:00Z</dcterms:created>
  <dc:creator>Rosica Dabova</dc:creator>
  <dc:description/>
  <cp:keywords/>
  <dc:language>en-US</dc:language>
  <cp:lastModifiedBy>minka</cp:lastModifiedBy>
  <dcterms:modified xsi:type="dcterms:W3CDTF">2020-03-19T10:11:00Z</dcterms:modified>
  <cp:revision>13</cp:revision>
  <dc:subject/>
  <dc:title/>
</cp:coreProperties>
</file>