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И  ЖИТЕЛИ НА ОБЩИНА МАДЖАРОВО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домяваме Ви, че в община Маджарово е открита процедура по изготвяне на проект на бюджета на общината за 2023 година.Целта е осигуряване на публичност и прозрачност в управлението на местните финанси и съставянето на бюджет, отговарящ в най-голяма степен на потребностите на насел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е чл.84, ал.6 от Закона за публичните финанси отправяме покана към всички жители на общината да се включат в изготвянето на общинския  бюджет за 2023 г. със свои предложения, мнения и препоръки, които да направите писмено в деловодството на общината или на електронен адрес: </w:t>
      </w:r>
      <w:hyperlink r:id="rId2">
        <w:r>
          <w:rPr>
            <w:rStyle w:val="InternetLink"/>
            <w:sz w:val="28"/>
            <w:szCs w:val="28"/>
            <w:lang w:val="en-US"/>
          </w:rPr>
          <w:t>madjarovo@abv.bg</w:t>
        </w:r>
      </w:hyperlink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до 11.08.2023 г. Публичното обсъждане ще се проведе на 14.08.2023 г. в залата на общинска администрация от 11:00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 постъпилите становища и предложения ще бъде съставен  протокол.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jarovo@abv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6:00Z</dcterms:created>
  <dc:creator>Minka</dc:creator>
  <dc:description/>
  <cp:keywords/>
  <dc:language>en-US</dc:language>
  <cp:lastModifiedBy>minka</cp:lastModifiedBy>
  <cp:lastPrinted>2021-01-04T11:27:00Z</cp:lastPrinted>
  <dcterms:modified xsi:type="dcterms:W3CDTF">2023-08-07T07:32:00Z</dcterms:modified>
  <cp:revision>45</cp:revision>
  <dc:subject/>
  <dc:title/>
</cp:coreProperties>
</file>