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</w:t>
      </w:r>
      <w:r>
        <w:rPr>
          <w:b/>
          <w:sz w:val="28"/>
          <w:szCs w:val="28"/>
          <w:lang w:val="bg-BG"/>
        </w:rPr>
        <w:t>Д О Г О В О Р                                        проек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ПОКУПКО – ПРОДАЖБА НА ДЪРВЕСИН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нес…………………….в гр.Маджарово, на основание заповед №………../……….на кмета на община Маджарово за обявяване на класирането на участниците в търг с явно наддаване за продажба на добита дървесина от общински гори, собственост на община Маджарово се сключи настоящия договор между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БЩИНА МАДЖАРОВО, представлявана от Ерджан С.Юсуф – кмет на община Маджарово с ЕИК - 000903693 и Марияна Радова– гл.счетоводител от една страна, наричана за краткос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ПРОДАВАЧ 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</w:t>
      </w:r>
      <w:r>
        <w:rPr>
          <w:sz w:val="28"/>
          <w:szCs w:val="28"/>
          <w:lang w:val="bg-BG"/>
        </w:rPr>
        <w:t>..,представлявана от………………………………….- управител с ЕИК …………………………….., наричан по долу  КУПУВАЧ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МЕТ НА ДОГОВОР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1.Продавачът се задължава да прехвърли на купувача собствеността върх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добита дървесина в размер на </w:t>
      </w:r>
      <w:r>
        <w:rPr>
          <w:sz w:val="28"/>
          <w:szCs w:val="28"/>
          <w:lang w:val="bg-BG"/>
        </w:rPr>
        <w:t>317</w:t>
      </w:r>
      <w:r>
        <w:rPr>
          <w:sz w:val="28"/>
          <w:szCs w:val="28"/>
        </w:rPr>
        <w:t xml:space="preserve"> плътни куб.м. от отдели и подотдели 44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bg-BG"/>
        </w:rPr>
        <w:t>з</w:t>
      </w:r>
      <w:r>
        <w:rPr>
          <w:sz w:val="28"/>
          <w:szCs w:val="28"/>
        </w:rPr>
        <w:t>” и 44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 xml:space="preserve">” в землището на  с.Малко брягово, </w:t>
      </w:r>
      <w:r>
        <w:rPr>
          <w:sz w:val="28"/>
          <w:szCs w:val="28"/>
          <w:lang w:val="bg-BG"/>
        </w:rPr>
        <w:t xml:space="preserve">община </w:t>
      </w:r>
      <w:r>
        <w:rPr>
          <w:sz w:val="28"/>
          <w:szCs w:val="28"/>
        </w:rPr>
        <w:t>Маджаро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2.Срока на договора е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И И НАЧИН НА ПЛАЩАН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3.Цената, която купувачът следва да заплати е………………………лв. без ДДС,……………………… с ДДС за 317</w:t>
      </w:r>
      <w:r>
        <w:rPr>
          <w:sz w:val="28"/>
          <w:szCs w:val="28"/>
        </w:rPr>
        <w:t xml:space="preserve"> плътни куб.метри </w:t>
      </w:r>
      <w:r>
        <w:rPr>
          <w:sz w:val="28"/>
          <w:szCs w:val="28"/>
          <w:lang w:val="bg-BG"/>
        </w:rPr>
        <w:t>добита дървесина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4.При подписване на договора се заплаща цялата стойност с ДДС, достигната по време на търг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ВА И ЗАДЪЛЖЕНИЯ НА ПРОДАВАЧ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6.Продавачът има право да контролира извършването на извозването на дърват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8.Продавачът е длъжен да осигури извършването на извоза от определените места в рамките на договорения срок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ВА И ЗАДЪЛЖЕНИЯ НА КУПУВАЧ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9.Купувачът е длъжен да заплати на продавача уговорената по този договор цена при условията на т.4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10.Купувачът е длъжен да извърши  извозване на дървесината в уговорените сроков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ОБЩЕН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1.Всички съобщения, включително и за разваляне на договора ще се извършват в писмена форм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КРАТЯВАНЕ НА ДОГОВОР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12.Настоящия договор може да бъде прекратен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12.1  едностранно, с писмено уведомление от страна на продавача, бъз да дължи неустойки и обезщетения когато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е констатирано неизпълнение от страна на купувача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-по време на действието на договора е настъпила промяна в обстоятелствата и купувача вече не отговаря на изискванията на ЗГ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по време на изпълнение на договора бъде установено, че купувача е подписал декларация с невярно съдържание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е констатирано неизпълнение на договора от купувача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12.2   по взаимно съгласие между страните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стоящия договор влиза в сила от датата на подписването му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ъзникналите спорове се решават чрез преговори и взаимно съгласие между страните, а когато липсва такова спорът се решава в съд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говорът се състави в два еднообразни екземпляра – по един за всяка стра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ЗА ПРОДАВАЧА:                                                      ЗА КУПУВАЧА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МЕТ на община Маджарово:…………….                               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л.счетоводител:……………..</w:t>
      </w:r>
    </w:p>
    <w:sectPr>
      <w:type w:val="nextPage"/>
      <w:pgSz w:w="11906" w:h="16838"/>
      <w:pgMar w:left="1080" w:right="108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Style14">
    <w:name w:val="Заглавие Знак"/>
    <w:basedOn w:val="Style13"/>
    <w:qFormat/>
    <w:rPr>
      <w:b/>
      <w:bCs/>
      <w:sz w:val="32"/>
      <w:szCs w:val="24"/>
      <w:lang w:val="bg-BG" w:bidi="ar-SA"/>
    </w:rPr>
  </w:style>
  <w:style w:type="character" w:styleId="Style15">
    <w:name w:val="Основен текст Знак"/>
    <w:basedOn w:val="Style13"/>
    <w:qFormat/>
    <w:rPr>
      <w:lang w:val="en-A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 Знак Знак Знак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12:00Z</dcterms:created>
  <dc:creator> </dc:creator>
  <dc:description/>
  <cp:keywords/>
  <dc:language>en-US</dc:language>
  <cp:lastModifiedBy>minka</cp:lastModifiedBy>
  <cp:lastPrinted>2014-04-29T15:30:00Z</cp:lastPrinted>
  <dcterms:modified xsi:type="dcterms:W3CDTF">2023-12-01T09:28:00Z</dcterms:modified>
  <cp:revision>35</cp:revision>
  <dc:subject/>
  <dc:title>ПРИЛОЖЕНИЕ № 1</dc:title>
</cp:coreProperties>
</file>