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76835</wp:posOffset>
                </wp:positionV>
                <wp:extent cx="6489065" cy="9857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985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 xml:space="preserve">Вх. 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№ .....................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...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До Км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Дата: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..............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.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г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а: 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ден, месец, годи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община/ район/ кметств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24"/>
                                <w:szCs w:val="24"/>
                              </w:rPr>
                              <w:t>ИСКАН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24"/>
                                <w:szCs w:val="24"/>
                              </w:rPr>
                              <w:t>ЗА ИЗДАВАНЕ НА УДОСТОВЕРЕНИЕ ВЪЗ ОСНОВА НА РЕГИСТЪРА НА НАСЕЛЕНИЕТ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От: ....................................................</w:t>
                              <w:tab/>
                              <w:tab/>
                              <w:t>....................................................</w:t>
                              <w:tab/>
                              <w:tab/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име: собствено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бащино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амил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ЕГН: …………...............................................................</w:t>
                              <w:tab/>
                              <w:tab/>
                              <w:t>ЛНЧ: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когато лицето няма ЕГН се посочва дата на раждан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ЕИК по БУЛСТАТ: …………………………………………</w:t>
                              <w:tab/>
                              <w:tab/>
                              <w:t>ЕИК по ЗТР: 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когато заявлението се подава от заявител, регистриран по</w:t>
                              <w:tab/>
                              <w:tab/>
                              <w:tab/>
                              <w:t>когато заявлението се подава от заявител, регистриран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Закона за регистър БУЛСТАТ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Закона за търговския регистъ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Адрес: 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посочва се адрес за кореспонденц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Телефон:………………………. Факс:………………………… Адрес на електронна поща: 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Желая да ми бъде издадено посоченото удостоверение, което се отна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720" w:hanging="720"/>
                              <w:jc w:val="both"/>
                              <w:rPr>
                                <w:rFonts w:ascii="Arial Narrow" w:hAnsi="Arial Narrow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за ме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84" w:hanging="284"/>
                              <w:jc w:val="both"/>
                              <w:rPr>
                                <w:rFonts w:ascii="Arial Narrow" w:hAnsi="Arial Narrow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за лицето: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...............................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.........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ab/>
                              <w:t>.................................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....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...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ab/>
                              <w:t xml:space="preserve"> име:</w:t>
                            </w: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 xml:space="preserve"> собствено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бащино</w:t>
                            </w: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фамил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ЕГН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 xml:space="preserve"> …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………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когато лицето няма ЕГН се посочва дата на ражда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1.Удостоверение за семейно положение</w:t>
                            </w: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2.Удостоверение за семейно положение, съпруг/а и дец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3.Удостоверение за съпруг/ а и родствени връз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4.Удостоверение за родените от майката дец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5.Удостоверение за правно ограничение</w:t>
                            </w: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6.Удостоверение за идентичност на лице с различни имена ……………………………..........………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960" w:right="43" w:hanging="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>вписват се различните имен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43" w:hanging="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7.Удостоверение за вписване в регистъра на населениет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8.Удостоверение за сключване на брак от български гражданин в чужбина ………..........…………………………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43" w:hanging="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43" w:hanging="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16"/>
                                <w:szCs w:val="16"/>
                              </w:rPr>
                              <w:t>вписва се името на лицето, с което българският гражданин ще сключва бра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9.Удостоверение за снабдяване на чужд гражданин с документ за сключване на граждански брак в Република България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43" w:hanging="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84" w:right="43" w:hanging="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16"/>
                                <w:szCs w:val="16"/>
                              </w:rPr>
                              <w:t>вписва се името на лицето, с което чуждият гражданин ще сключва бра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10.Удостоверение за постоянен адрес</w:t>
                            </w: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11.Удостоверение за настоящ адрес</w:t>
                            </w: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12.Удостоверение за промени на постоянен адре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13.Удостоверение за промени на настоящ адре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14.Друго: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ru-RU"/>
                              </w:rPr>
                              <w:t>Прилагам следните документи: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ru-RU"/>
                              </w:rPr>
                              <w:t>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776.15pt;mso-wrap-distance-left:9.05pt;mso-wrap-distance-right:9.05pt;mso-wrap-distance-top:0pt;mso-wrap-distance-bottom:0pt;margin-top:6.0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 xml:space="preserve">Вх. 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№ .....................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...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До Кмета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Дата: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..............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.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г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а: 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ahoma" w:ascii="Arial Narrow" w:hAnsi="Arial Narrow"/>
                          <w:sz w:val="20"/>
                          <w:szCs w:val="20"/>
                        </w:rPr>
                        <w:t>ден, месец, годи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община/ район/ кметство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sz w:val="24"/>
                          <w:szCs w:val="24"/>
                        </w:rPr>
                        <w:t>ИСКАН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sz w:val="24"/>
                          <w:szCs w:val="24"/>
                        </w:rPr>
                        <w:t>ЗА ИЗДАВАНЕ НА УДОСТОВЕРЕНИЕ ВЪЗ ОСНОВА НА РЕГИСТЪРА НА НАСЕЛЕНИЕТО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От: ....................................................</w:t>
                        <w:tab/>
                        <w:tab/>
                        <w:t>....................................................</w:t>
                        <w:tab/>
                        <w:tab/>
                        <w:t>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Arial Narrow" w:hAnsi="Arial Narrow"/>
                          <w:sz w:val="20"/>
                          <w:szCs w:val="20"/>
                        </w:rPr>
                        <w:t>име: собствено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бащино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фамилно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ЕГН: …………...............................................................</w:t>
                        <w:tab/>
                        <w:tab/>
                        <w:t>ЛНЧ: 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Arial Narrow" w:hAnsi="Arial Narrow"/>
                          <w:sz w:val="20"/>
                          <w:szCs w:val="20"/>
                        </w:rPr>
                        <w:tab/>
                        <w:tab/>
                        <w:t>когато лицето няма ЕГН се посочва дата на раждане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ЕИК по БУЛСТАТ: …………………………………………</w:t>
                        <w:tab/>
                        <w:tab/>
                        <w:t>ЕИК по ЗТР: …………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Arial Narrow" w:hAnsi="Arial Narrow"/>
                          <w:sz w:val="20"/>
                          <w:szCs w:val="20"/>
                        </w:rPr>
                        <w:t>когато заявлението се подава от заявител, регистриран по</w:t>
                        <w:tab/>
                        <w:tab/>
                        <w:tab/>
                        <w:t>когато заявлението се подава от заявител, регистриран по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Arial Narrow" w:hAnsi="Arial Narrow"/>
                          <w:sz w:val="20"/>
                          <w:szCs w:val="20"/>
                        </w:rPr>
                        <w:t>Закона за регистър БУЛСТАТ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Закона за търговския регистър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Адрес: 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Arial Narrow" w:hAnsi="Arial Narrow"/>
                          <w:sz w:val="20"/>
                          <w:szCs w:val="20"/>
                        </w:rPr>
                        <w:tab/>
                        <w:tab/>
                        <w:t>посочва се адрес за кореспонденция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Телефон:………………………. Факс:………………………… Адрес на електронна поща: 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Желая да ми бъде издадено посоченото удостоверение, което се отна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720" w:hanging="720"/>
                        <w:jc w:val="both"/>
                        <w:rPr>
                          <w:rFonts w:ascii="Arial Narrow" w:hAnsi="Arial Narrow" w:cs="Tahom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за ме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84" w:hanging="284"/>
                        <w:jc w:val="both"/>
                        <w:rPr>
                          <w:rFonts w:ascii="Arial Narrow" w:hAnsi="Arial Narrow" w:cs="Tahom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за лицето: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...............................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.........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ab/>
                        <w:t>.................................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....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...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ahoma" w:ascii="Arial Narrow" w:hAnsi="Arial Narrow"/>
                          <w:sz w:val="20"/>
                          <w:szCs w:val="20"/>
                        </w:rPr>
                        <w:tab/>
                        <w:t xml:space="preserve"> име:</w:t>
                      </w:r>
                      <w:r>
                        <w:rPr>
                          <w:rFonts w:cs="Tahoma" w:ascii="Arial Narrow" w:hAnsi="Arial Narrow"/>
                          <w:sz w:val="20"/>
                          <w:szCs w:val="20"/>
                          <w:lang w:val="en-US"/>
                        </w:rPr>
                        <w:tab/>
                        <w:tab/>
                        <w:tab/>
                      </w:r>
                      <w:r>
                        <w:rPr>
                          <w:rFonts w:cs="Tahoma" w:ascii="Arial Narrow" w:hAnsi="Arial Narrow"/>
                          <w:sz w:val="20"/>
                          <w:szCs w:val="20"/>
                        </w:rPr>
                        <w:t xml:space="preserve"> собствено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бащино</w:t>
                      </w:r>
                      <w:r>
                        <w:rPr>
                          <w:rFonts w:cs="Tahoma" w:ascii="Arial Narrow" w:hAnsi="Arial Narrow"/>
                          <w:sz w:val="20"/>
                          <w:szCs w:val="2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Arial Narrow" w:hAnsi="Arial Narrow"/>
                          <w:sz w:val="20"/>
                          <w:szCs w:val="20"/>
                        </w:rPr>
                        <w:t>фамилно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ЕГН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: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 xml:space="preserve"> …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………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Arial Narrow" w:hAnsi="Arial Narrow"/>
                          <w:sz w:val="20"/>
                          <w:szCs w:val="20"/>
                        </w:rPr>
                        <w:tab/>
                        <w:tab/>
                        <w:t>когато лицето няма ЕГН се посочва дата на ражда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1.Удостоверение за семейно положение</w:t>
                      </w: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2.Удостоверение за семейно положение, съпруг/а и дец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3.Удостоверение за съпруг/ а и родствени връз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4.Удостоверение за родените от майката дец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5.Удостоверение за правно ограничение</w:t>
                      </w: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6.Удостоверение за идентичност на лице с различни имена ……………………………..........………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3960" w:right="43" w:hanging="0"/>
                        <w:jc w:val="both"/>
                        <w:rPr>
                          <w:rFonts w:ascii="Arial Narrow" w:hAnsi="Arial Narrow" w:cs="Arial Narrow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>вписват се различните имена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284" w:right="43" w:hanging="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..........................................................................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7.Удостоверение за вписване в регистъра на населениет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8.Удостоверение за сключване на брак от български гражданин в чужбина ………..........…………………………...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284" w:right="43" w:hanging="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...........................................................................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284" w:right="43" w:hanging="0"/>
                        <w:jc w:val="both"/>
                        <w:rPr>
                          <w:rFonts w:ascii="Arial Narrow" w:hAnsi="Arial Narrow" w:cs="Arial Narrow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16"/>
                          <w:szCs w:val="16"/>
                        </w:rPr>
                        <w:t>вписва се името на лицето, с което българският гражданин ще сключва бра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9.Удостоверение за снабдяване на чужд гражданин с документ за сключване на граждански брак в Република България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284" w:right="43" w:hanging="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...........................................................................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284" w:right="43" w:hanging="0"/>
                        <w:jc w:val="both"/>
                        <w:rPr>
                          <w:rFonts w:ascii="Arial Narrow" w:hAnsi="Arial Narrow" w:cs="Arial Narrow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16"/>
                          <w:szCs w:val="16"/>
                        </w:rPr>
                        <w:t>вписва се името на лицето, с което чуждият гражданин ще сключва бра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10.Удостоверение за постоянен адрес</w:t>
                      </w: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11.Удостоверение за настоящ адрес</w:t>
                      </w: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12.Удостоверение за промени на постоянен адрес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13.Удостоверение за промени на настоящ адрес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14.Друго: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Arial Narrow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lang w:val="ru-RU"/>
                        </w:rPr>
                        <w:t>Прилагам следните документи: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Arial Narrow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lang w:val="ru-RU"/>
                        </w:rPr>
                        <w:t>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ahoma" w:ascii="Arial Narrow" w:hAnsi="Arial Narrow"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32385</wp:posOffset>
                </wp:positionV>
                <wp:extent cx="6489065" cy="9857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985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Заявявам желанието си издаденото удостоверение да бъде получе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чрез лицензиран пощенски оператор на адрес: .................................................................................................................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720" w:right="43" w:hanging="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като декларирам, че пощенските разходи са за моя сметка, платими при получаването му з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720" w:right="43" w:hanging="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вътрешни пощенски пратки, и съм съгласен документите да бъдат пренасяни за служебни це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като вътрешна препоръчана пощенска прат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като вътрешна куриерска прат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като международна препоръчана пощенска прат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лично от звеното за административно обслужва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720" w:right="43" w:hanging="720"/>
                              <w:jc w:val="both"/>
                              <w:rPr>
                                <w:rFonts w:ascii="Arial Narrow" w:hAnsi="Arial Narrow" w:cs="Arial Narrow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20"/>
                                <w:szCs w:val="20"/>
                              </w:rPr>
                              <w:t>по електронен път на електронна пощ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 Narrow" w:hAnsi="Arial Narrow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Дата: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..............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  <w:lang w:val="en-US"/>
                              </w:rPr>
                              <w:t>.....</w:t>
                            </w: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одпис: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ден, месец, год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776.15pt;mso-wrap-distance-left:9.05pt;mso-wrap-distance-right:9.05pt;mso-wrap-distance-top:0pt;mso-wrap-distance-bottom:0pt;margin-top:-2.5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Заявявам желанието си издаденото удостоверение да бъде получен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чрез лицензиран пощенски оператор на адрес: .................................................................................................................,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720" w:right="43" w:hanging="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като декларирам, че пощенските разходи са за моя сметка, платими при получаването му за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720" w:right="43" w:hanging="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вътрешни пощенски пратки, и съм съгласен документите да бъдат пренасяни за служебни це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като вътрешна препоръчана пощенска прат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като вътрешна куриерска прат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като международна препоръчана пощенска прат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лично от звеното за административно обслужва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720" w:right="43" w:hanging="720"/>
                        <w:jc w:val="both"/>
                        <w:rPr>
                          <w:rFonts w:ascii="Arial Narrow" w:hAnsi="Arial Narrow" w:cs="Arial Narrow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  <w:sz w:val="20"/>
                          <w:szCs w:val="20"/>
                        </w:rPr>
                        <w:t>по електронен път на електронна поща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Arial Narrow" w:hAnsi="Arial Narrow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 Narrow" w:hAnsi="Arial Narrow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Дата: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..............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  <w:lang w:val="en-US"/>
                        </w:rPr>
                        <w:t>.....</w:t>
                      </w: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Подпис: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ahoma" w:ascii="Arial Narrow" w:hAnsi="Arial Narrow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ahoma" w:ascii="Arial Narrow" w:hAnsi="Arial Narrow"/>
                          <w:sz w:val="20"/>
                          <w:szCs w:val="20"/>
                        </w:rPr>
                        <w:t>ден, месец, год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1:00Z</dcterms:created>
  <dc:creator>GRAO</dc:creator>
  <dc:description/>
  <cp:keywords/>
  <dc:language>en-US</dc:language>
  <cp:lastModifiedBy>Tatiana</cp:lastModifiedBy>
  <cp:lastPrinted>2020-02-25T10:14:00Z</cp:lastPrinted>
  <dcterms:modified xsi:type="dcterms:W3CDTF">2020-07-14T11:39:00Z</dcterms:modified>
  <cp:revision>6</cp:revision>
  <dc:subject/>
  <dc:title/>
</cp:coreProperties>
</file>